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center"/>
        <w:rPr/>
      </w:pPr>
      <w:r>
        <w:rPr>
          <w:sz w:val="24"/>
        </w:rPr>
        <w:t>Путь к живописи</w:t>
      </w:r>
    </w:p>
    <w:p>
      <w:pPr>
        <w:pStyle w:val="Style18"/>
        <w:bidi w:val="0"/>
        <w:jc w:val="both"/>
        <w:rPr>
          <w:rFonts w:ascii="Times New Roman" w:hAnsi="Times New Roman"/>
          <w:sz w:val="24"/>
        </w:rPr>
      </w:pPr>
      <w:r>
        <w:rPr>
          <w:sz w:val="24"/>
        </w:rPr>
      </w:r>
    </w:p>
    <w:p>
      <w:pPr>
        <w:pStyle w:val="Style16"/>
        <w:bidi w:val="0"/>
        <w:ind w:firstLine="720"/>
        <w:jc w:val="both"/>
        <w:rPr/>
      </w:pPr>
      <w:r>
        <w:rPr>
          <w:sz w:val="24"/>
        </w:rPr>
        <w:t>Я не профессиональный художник, я художник-любитель. Люблю писать пейзажи и написала уже около 200 небольших картин маслом и акварелью. Мои сыновья решили оформить эти работы в альбом и попросили рассказать меня, как я стала художником.</w:t>
      </w:r>
    </w:p>
    <w:p>
      <w:pPr>
        <w:pStyle w:val="Style16"/>
        <w:bidi w:val="0"/>
        <w:ind w:firstLine="720"/>
        <w:jc w:val="both"/>
        <w:rPr/>
      </w:pPr>
      <w:r>
        <w:rPr>
          <w:sz w:val="24"/>
        </w:rPr>
        <w:t>Родилась я на севере России в провинциальном городке Вельске. Город этот примечателен окружающей его природой. Он стоит на небольшой возвышенности при впадении реки Вели в реку Вагу, притока Северной Двины, и окружен на много километров прекрасными сосновыми борами. Вероятно, это сыграло большую роль в воспитании у меня чувства прекрасного и большую любовь к природе. Мой отец, Беляев Николай Алексеевич, по профессии учитель музыки и пения, в свои детские годы учился в г.Вологде в духовной семинарии и одновременно посещал художественную изостудию. В последующие годы он неплохо делал портреты карандашом, рисунки пером и писал акварели. После его кончины осталось довольно много портретов его жены, детей и друзей, сделанных карандашом. Николай Алексеевич был человеком большой культуры и разнообразных интересов. И хотя жизнь у него была трудная, он был человеком романтическим и стремился к высоким идеалам.</w:t>
      </w:r>
    </w:p>
    <w:p>
      <w:pPr>
        <w:pStyle w:val="Style16"/>
        <w:bidi w:val="0"/>
        <w:ind w:firstLine="720"/>
        <w:jc w:val="both"/>
        <w:rPr/>
      </w:pPr>
      <w:r>
        <w:rPr>
          <w:sz w:val="24"/>
        </w:rPr>
        <w:t>Меня он учил пению, игре на фортепьяно и пытался научить писать акварели. Но с последним ему не повезло. Я не собиралась становиться художницей и не хотела учиться рисовать, хотя на школьных уроках рисования всегда получала оценку отлично.</w:t>
      </w:r>
    </w:p>
    <w:p>
      <w:pPr>
        <w:pStyle w:val="Style16"/>
        <w:bidi w:val="0"/>
        <w:ind w:firstLine="720"/>
        <w:jc w:val="both"/>
        <w:rPr/>
      </w:pPr>
      <w:r>
        <w:rPr>
          <w:sz w:val="24"/>
        </w:rPr>
        <w:t>Окончив среднюю школу, я поехала в Ленинград и поступила в Ленинградский университет на химический факультет. Как видите, я выбрала совсем земную прозаическую профессию. Но старания отца не пропали даром. Живя в Ленинграде, я жадно впитывала в себя культуру и художественные ценности этого великого города, второй столицы России. Вместе с подругой мы ходили в театры, посещали симфонические и другие концерты и были завсегдатаями музеев: ходили не только смотреть картины, но и слушать лекции о культуре, архитектуре и художниках.</w:t>
      </w:r>
    </w:p>
    <w:p>
      <w:pPr>
        <w:pStyle w:val="Style16"/>
        <w:bidi w:val="0"/>
        <w:ind w:firstLine="720"/>
        <w:jc w:val="both"/>
        <w:rPr/>
      </w:pPr>
      <w:r>
        <w:rPr>
          <w:sz w:val="24"/>
        </w:rPr>
        <w:t>После окончания университета я вышла замуж за товарища по университету, математика Марчука Гурия. Сначала мы жили в Москве, затем Гурия перевели работать в г.Обнинск, где мы прожили 9 лет, а в 1962 году уехали в Сибирь в только что созданный Академгородок близ Новосибирска. В нашей семье появились три сына: Александр, Андрей и Николай. Все эти годы каждый день с утра до позднего вечера были заполнены и у Гурия Ивановича и у меня трудом, бесконечным повседневным трудом. Вот когда я поняла, что все надо делать вовремя. Хорошо, что я, занимаясь в университете и будучи еще не замужем, все пять лет ходила в театры, бегала на концерты и посещала музеи. Сейчас об этих вещах и подумать было некогда. Все время съедали повседневные заботы о детях, работе, квартире, еде. Особенно тяжело было пока дети были маленькими, я в течении 10-12 лет систематически не досыпала. Могли ли появиться мысли о высоких материях, когда жизнь была полна прозы, и всегда не хватало времени.</w:t>
      </w:r>
    </w:p>
    <w:p>
      <w:pPr>
        <w:pStyle w:val="Style16"/>
        <w:bidi w:val="0"/>
        <w:ind w:firstLine="720"/>
        <w:jc w:val="both"/>
        <w:rPr/>
      </w:pPr>
      <w:r>
        <w:rPr>
          <w:sz w:val="24"/>
        </w:rPr>
        <w:t>Но вот дети выросли. Все мальчики учились в университете, занимались хорошо и не требовали уже прежних забот. У меня появилось немного свободного времени. Это время можно было заполнить чем-нибудь приятным, как говорят, работой для души. Прежде всего, я стала ездить с мужем за границу. Так как я была натурой творческой, то в поездках снимала любительские фильмы, делала массу фотографий и слайдов. Гурий Иванович за границей много работал, а я в это время осматривала достопримечательности городов и ходила по музеям. Побывала во всех самых больших музеях мира. Это, прежде всего Итальянские города и музеи. В Риме - Ватикан    с его Сикстинской капеллой, плафон которой расписан гением всех веков Микеланджело. Рафаэль же написал в Ватикане станцы. Но больше всего меня поразила скульптура Микеланджело "Пьета", которая помещена в главном нефе собора Святого Петра. Поразила не фигура мертвого Христа, а выражение лица Богоматери. Флоренция, город совсем в другом духе. Там изумительные музеи живописи Уффиццы и Питти. И конечно опять скульптуры Микеланджело в гробнице Медичи и скульптура Давида.</w:t>
      </w:r>
    </w:p>
    <w:p>
      <w:pPr>
        <w:pStyle w:val="Style16"/>
        <w:bidi w:val="0"/>
        <w:ind w:firstLine="720"/>
        <w:jc w:val="both"/>
        <w:rPr/>
      </w:pPr>
      <w:r>
        <w:rPr>
          <w:sz w:val="24"/>
        </w:rPr>
        <w:t>В Милане мы сразу же устремились на главную площадь смотреть Миланский собор. Нам повезло, мраморный собор предстал перед нами освещенный вечерним солнцем как белое узорчатое кружево. Полюбовавшись собором снаружи, мы решили зайти внутрь. Увы...Моя белая блузка без рукавов послужила препятствием. Гурия Ивановича пустили, а мне сказали, что с обнаженными руками в собор не ходят. После Миланского собора мы стали разыскивать полуразрушенное аббатство, на стене которого была создана фреска Леонардо</w:t>
      </w:r>
      <w:r>
        <w:rPr>
          <w:sz w:val="24"/>
          <w:lang w:val="en-US"/>
        </w:rPr>
        <w:t xml:space="preserve"> </w:t>
      </w:r>
      <w:r>
        <w:rPr>
          <w:sz w:val="24"/>
        </w:rPr>
        <w:t>да Винчи "Тайная вечеря". Интересно, что во время войны аббатство было разрушено, но стена, на которой была написана фреска Леонардо, сохранилась. Монахи расценивают это как божественное чудо. В Милане привлекает еще один маленький музей, в котором есть "жемчужина": картина Лиотара "Шоколадница".</w:t>
      </w:r>
    </w:p>
    <w:p>
      <w:pPr>
        <w:pStyle w:val="Style16"/>
        <w:bidi w:val="0"/>
        <w:ind w:firstLine="720"/>
        <w:jc w:val="both"/>
        <w:rPr/>
      </w:pPr>
      <w:r>
        <w:rPr>
          <w:sz w:val="24"/>
        </w:rPr>
        <w:t>Следующий город искусства – Париж. там находится Лувр, в котором самый мой любимый музей --музей Импрессионистов. Изумительный также музей Родена. В последние годы La Gare d,Orsey переделали в громадный Музей Орсэ. В Лондоне мы два дня провели в Британском музее, а в Испании, конечно, в музее "Прадо". Имеются замечательные музеи и в Германии. Это, прежде всего в Дрездене изумительная Дрезденская галерея, где находится знаменитая картина "Сикстинская мадонна". В Берлине меня поразил музей Пергамон. Попав в Пергамон, я не знала, то ли радоваться, то ли возмущаться. Из древнего города Вавилона были перемещены в Берлин целая улица и древние ворота, отделанные голубыми изразцами со львами. Из древней Греции переместился в Германию Пермский алтарь, украшенный прекрасными барельефами. Стены одного из залов музея покрыты этими барельефами. Алтарь вроде как вывернут наизнанку. Хорошо это или плохо, что эти памятники древнего искусства находятся не на родине, а в Берлине? Этот вопрос стоит перед искусствоведами уже много десятилетий. С одной стороны, эти исторические шедевры по праву должны находиться в Вавилоне и Греции, но с другой стороны, вероятно, не так много людей поехало бы в Вавилон, чтобы посмотреть эти памятники искусства, а в Европе их смотрят миллионы туристов. Важно также то, что здесь им созданы идеальные условия хранения. Последнее столетие отмечено тем, что страны этих древних цивилизаций запретили вывозить из своих стран исторические ценности, а устраивают свои музеи.</w:t>
      </w:r>
    </w:p>
    <w:p>
      <w:pPr>
        <w:pStyle w:val="Style16"/>
        <w:bidi w:val="0"/>
        <w:ind w:firstLine="720"/>
        <w:jc w:val="both"/>
        <w:rPr/>
      </w:pPr>
      <w:r>
        <w:rPr>
          <w:sz w:val="24"/>
        </w:rPr>
        <w:t>В 70-х годах мне посчастливилось    с туристской группой побывать в Египте. Мы    видели не только пирамиды, Луксор, Карнакский храм, но были и в Каирском музее, где собраны древние Египетские реликвии. Туристов особенно привлекают бесценные золотые вещи, извлеченные из гробницы фараона Тутанхамона.</w:t>
      </w:r>
    </w:p>
    <w:p>
      <w:pPr>
        <w:pStyle w:val="Style16"/>
        <w:bidi w:val="0"/>
        <w:ind w:firstLine="720"/>
        <w:jc w:val="both"/>
        <w:rPr/>
      </w:pPr>
      <w:r>
        <w:rPr>
          <w:sz w:val="24"/>
        </w:rPr>
        <w:t>В США мы посетили много прекрасных музеев. В Вашингтоне привлекает Национальная галерея искусств и музей портретов. В Нью-Йорке мы сразу посетили музей "Метрополитен", а также музей современного искусства Гуггенхейма. В последнем музее собрана богатая коллекция наших русских художников: Кандинского, Шагала, Малевича и Гончарова.</w:t>
      </w:r>
    </w:p>
    <w:p>
      <w:pPr>
        <w:pStyle w:val="Style16"/>
        <w:bidi w:val="0"/>
        <w:ind w:firstLine="720"/>
        <w:jc w:val="both"/>
        <w:rPr/>
      </w:pPr>
      <w:r>
        <w:rPr>
          <w:sz w:val="24"/>
        </w:rPr>
        <w:t>Рассказывая о величайших музеях Мира, что же мы забыли о наших отечественных музеях? Эрмитаж, Русский музей в Санкт-Петербурге, музей Пушкина и Третьяковская галерея в Москве не хуже, а может быть лучше многих западных музеев. Я всегда    возмущалась тем фактом, что мы так интересуемся западным искусством и очень плохо пропагандируем наше русское искусство. Когда приезжают к нам иностранные гости, мы ведем их в Эрмитаж и Пушкинский музей, в которых собраны шедевры западно-Европейского искусства. А надо вести в Третьяковку и Русский музей и показывать картины наших замечательных русских художников. Я убедилась, что на Западе даже интеллигентные люди совершенно не знают наших художников, не видели их замечательных картин, разве, что немного слышали о русских иконах. Как же это можно, чтобы культурные люди Мира не видели гениальных творений Репина, Сурикова, Крамского, Иванова, Шишкина, Левитана, Васнецовых, Боровиковского, Брюллова, Айвазовского, Перова, Федотова, Верещагина, Серова и сотен других талантливых живописцев.</w:t>
      </w:r>
    </w:p>
    <w:p>
      <w:pPr>
        <w:pStyle w:val="Style16"/>
        <w:bidi w:val="0"/>
        <w:ind w:firstLine="720"/>
        <w:jc w:val="both"/>
        <w:rPr/>
      </w:pPr>
      <w:r>
        <w:rPr>
          <w:sz w:val="24"/>
        </w:rPr>
        <w:t>Летом 1969 года наша семья вместе с    друзьями Давыдовыми поехала посмотреть на жемчужину Алтайского края - Телецкое озеро. Перед нашими глазами мелькали пейзажи один красивее другого. Проехали Барнаул, Бийск, Горно-Алтайск. Вот и бурлящие воды реки Катуни. На второй день подъехали к берегу реки Бии. Перед глазами открылась спокойная гладь воды, песчаные косы на ней и лесистые берега. И тут в первый раз в жизни мне захотелось запечатлеть эту красоту на бумаге. Шофер предложил съездить в ближайшее селение и купить в сельпо (магазин сельского потребительского общества) бумагу и краски. К счастью, в маленьком магазинчике нашелся альбом и детские акварельные краски с примитивной кисточкой. Я - пожилая женщина в 42 года села на берегу и нарисовала первую (не считая рисунков на школьных уроках рисования) свою акварель. Картинка получилась не ахти какая, но я ее бережно сохраняю как первый свой опыт. Желание было удовлетворено, и альбом заброшен.</w:t>
      </w:r>
    </w:p>
    <w:p>
      <w:pPr>
        <w:pStyle w:val="Style16"/>
        <w:bidi w:val="0"/>
        <w:ind w:firstLine="720"/>
        <w:jc w:val="both"/>
        <w:rPr/>
      </w:pPr>
      <w:r>
        <w:rPr>
          <w:sz w:val="24"/>
        </w:rPr>
        <w:t>На следующее лето мы с мужем поехала отдыхать в Прибалтику на Куршскую косу. Там такие необыкновенные красоты, что у меня опять проснулось желание рисовать. Вероятно, отец все-таки передал мне свои гены творчества. Опять был куплен в магазине школьный альбом и краски, но на этот раз появилось уже несколько акварелей.</w:t>
      </w:r>
    </w:p>
    <w:p>
      <w:pPr>
        <w:pStyle w:val="Style16"/>
        <w:bidi w:val="0"/>
        <w:ind w:firstLine="720"/>
        <w:jc w:val="both"/>
        <w:rPr/>
      </w:pPr>
      <w:r>
        <w:rPr>
          <w:sz w:val="24"/>
        </w:rPr>
        <w:t>В человеке ведь многое заложено. Говорят, все это можно обнаружить в детстве. Но если в детстве не раскрыли его талантов, в большинстве случаев человек так и уходит из жизни не узнав своих возможностей. У меня явно проявилось желание, причем большое желание, оставить не только в памяти, но и на бумаге пейзажи, которые мне понравились. Вернувшись домой, я попросила знакомую мне художницу Надю Савельеву, ученицу талантливого акварелиста Д.И.Архангельского поучить меня немножко живописи. Та с удовольствием согласилась и пригласила меня съездить вместе на пленэр. Поехали на машине в сторону Алтая. Вдоль дороги тянулись поля с небольшими группами желтых осенних деревьев. На Алтае эти живописные группы деревьев называют "колками". Мы нашли подходящее место, сели на раскладные стульчики, и Надя начала рассказывать. Чтобы писать акварели нужно купить специальную бумагу для акварелей. Краски тоже должны быть хорошие, лучше всего ленинградского завода. Еще требуются несколько кистей. Они продаются под номерами. Для небольших акварелей надо купить одну большую кисть и несколько средних.</w:t>
      </w:r>
    </w:p>
    <w:p>
      <w:pPr>
        <w:pStyle w:val="Style16"/>
        <w:bidi w:val="0"/>
        <w:ind w:firstLine="720"/>
        <w:jc w:val="both"/>
        <w:rPr/>
      </w:pPr>
      <w:r>
        <w:rPr>
          <w:sz w:val="24"/>
        </w:rPr>
        <w:t>Надя закрепила на папке лист бумаги, намочила его водой с помощью большой кисти, приготовила в кюветках раствор голубой и желтой краски и начала писать небо, сжатое поле и колки желто-коричнево-красных деревьев. Я только рот раскрыла, дивясь, как смело без карандашного рисунка, вроде небрежно, она писала. А получалось замечательно. Конечно, это делалось рукой хорошей художницы. А начинающей надо было сделать сначала карандашный рисунок, потом написать небо с облаками, которые получились у меня почему-то с резкими краями, колки с деревьями, которые больше походили на желто-коричневую монолитную глыбу. Но не это важно. Важно, что я постигала азы: как правильно начинать, как подбирать и смешивать краски, как делать сначала подмалевок, а потом писать детали. Я ездила вместе с художницей раза два на пленэр. Надя учила меня всему, чему учил ее учитель Д.И.Архангельский. А Дмитрий Иванович был замечательным преподавателем и воспитал за свою долгую жизнь несколько десятков художников, среди них Борис Жутовский, Надя Савельева и замечательный художник Аркадий Пластов. Я в шутку себя называю    внучатой ученицей Архангельского.</w:t>
      </w:r>
    </w:p>
    <w:p>
      <w:pPr>
        <w:pStyle w:val="Style16"/>
        <w:bidi w:val="0"/>
        <w:ind w:firstLine="720"/>
        <w:jc w:val="both"/>
        <w:rPr/>
      </w:pPr>
      <w:r>
        <w:rPr>
          <w:sz w:val="24"/>
        </w:rPr>
        <w:t>Писала я не так часто, так как все время поглощали текущие дела: ведь у меня была большая семья. А вот когда мы уезжали куда-нибудь в санаторий, где не нужно было думать о бесконечном приготовлении завтраков, обедов и ужинов, тогда я, как новоиспеченная художница, находила красивое местечко, раскладывала бумагу, краски и писала. Из отпуска я привозила 5-6 небольших акварелей. Работы, написанные в Академгородке, почти не сохранились, так как они были невысокого качества и не удовлетворяли меня.</w:t>
      </w:r>
    </w:p>
    <w:p>
      <w:pPr>
        <w:pStyle w:val="Style16"/>
        <w:bidi w:val="0"/>
        <w:ind w:firstLine="720"/>
        <w:jc w:val="both"/>
        <w:rPr/>
      </w:pPr>
      <w:r>
        <w:rPr>
          <w:sz w:val="24"/>
        </w:rPr>
        <w:t>В середине 70-х годов в городке стал часто бывать художник Т.П.Козлов. Он жил в Омске и приезжал в Академгородок в гости к сыну. Козлов был хорошим портретистом, и его попросили написать портреты всех ведущих ученых Городка, которые были уже преклонного возраста и могли в любой момент уйти в мир иной. Он написал портреты академиков А.И.Мальцева, С.Л.Соболева, М.А.Лаврентьева, А.П.Окладникова, Г.К.Борескова, Д.К.Беляева, А.А.Трофимука, Г.И.Марчука и других. Когда Тимофей Павлович писал портрет Марчука, то несколько раз бывал у нас в коттедже. Естественно, он внимательно просмотрел все мои работы. Он одобрил мое увлечение и сказал, что у меня хорошее чувство цвета. Поскольку Тимофей Павлович был тактичным человеком, то он не критиковал мои акварели, но только дал несколько практических рекомендаций и посоветовал начинать писать маслом. Когда в 1980 году мы переехали в Москву, Т.П.Козлов дал мне телефон своего ученика П.С.Семячкина, хорошего, активно работающего художника, и посоветовал обращаться к нему за помощью и консультацией.</w:t>
      </w:r>
    </w:p>
    <w:p>
      <w:pPr>
        <w:pStyle w:val="Style16"/>
        <w:bidi w:val="0"/>
        <w:ind w:firstLine="720"/>
        <w:jc w:val="both"/>
        <w:rPr/>
      </w:pPr>
      <w:r>
        <w:rPr>
          <w:sz w:val="24"/>
        </w:rPr>
        <w:t xml:space="preserve">В Москве я решила начать писать маслом. Как начинать, если я ни разу не видела, как это делают. У нас есть друзья Романовы, дочка которых училась в художественном училище им.Строганова. Вот они-то и показали мне "кухню" работы маслом. Однажды в воскресенье я пришла к ним и увидела посредине комнаты на маленьком столике составленный натюрморт, а вокруг три этюдника с красками, кистями и грунтованным картоном. Писали натюрморт    втроем: Оля - ученица Строгановского училища, ее папа, который когда-то немного учился живописи и эпизодически писал этюды, и я, ученица довольно солидного возраста. Натюрморты получились совершенно разные. Во-первых, писали объект с разных сторон, во-вторых, работали художники разной квалификации, и, в-третьих, самое главное, писали разные люди. Каждый художник видит и передает свое впечатление по-своему. Мой этюд, конечно, был не самый лучший. Но я увидела, как готовятся к работе маслом, как начинают этюд, как его кончают, а затем соскабливают краски с палитры и моют кисти. Вероятно, последние процедуры самые неприятные в работе художника. </w:t>
      </w:r>
    </w:p>
    <w:p>
      <w:pPr>
        <w:pStyle w:val="Style17"/>
        <w:bidi w:val="0"/>
        <w:ind w:firstLine="720"/>
        <w:jc w:val="both"/>
        <w:rPr/>
      </w:pPr>
      <w:r>
        <w:rPr>
          <w:sz w:val="24"/>
        </w:rPr>
        <w:t xml:space="preserve">В начале восьмидесятых годов я писала много и акварелей, и картин маслом. Размер этих картин небольшой, и писала я их всегда с натуры. Если нет хорошей школы рисунка и живописи, и нет большой практики, то без натуры очень трудно писать картины. Натура не дает делать грубых ошибок: ты видишь перед глазами размеры объектов и их соотношение, форму, а самое главное, цвета. В природе все гармонично, и если следовать ей, то никогда в картине не будет цветовых диссонансов и нелепостей. </w:t>
      </w:r>
    </w:p>
    <w:p>
      <w:pPr>
        <w:pStyle w:val="Style17"/>
        <w:bidi w:val="0"/>
        <w:ind w:firstLine="720"/>
        <w:jc w:val="both"/>
        <w:rPr/>
      </w:pPr>
      <w:r>
        <w:rPr>
          <w:sz w:val="24"/>
        </w:rPr>
        <w:t>Большую помощь своими советами мне оказывал художник Павел Семенович Семячкин. Я бывала у него в мастерской, смотрела его работы, но чаще он приезжал к нам домой или на дачу и просматривал очередную порцию картин, которые появились за последний период. Он разбирал их подробно. Некоторые хвалил, говорил, что тут хорошо подобраны цвета, а здесь налицо мое чувство ритма, но многие картины критиковал:</w:t>
      </w:r>
    </w:p>
    <w:p>
      <w:pPr>
        <w:pStyle w:val="Style17"/>
        <w:bidi w:val="0"/>
        <w:ind w:firstLine="720"/>
        <w:jc w:val="both"/>
        <w:rPr/>
      </w:pPr>
      <w:r>
        <w:rPr>
          <w:sz w:val="24"/>
        </w:rPr>
        <w:t>- Ну, зачем было писать этот длинный зеленый забор?</w:t>
      </w:r>
    </w:p>
    <w:p>
      <w:pPr>
        <w:pStyle w:val="Style17"/>
        <w:bidi w:val="0"/>
        <w:ind w:firstLine="720"/>
        <w:jc w:val="both"/>
        <w:rPr/>
      </w:pPr>
      <w:r>
        <w:rPr>
          <w:sz w:val="24"/>
        </w:rPr>
        <w:t>- Но он же есть на самом деле.</w:t>
      </w:r>
    </w:p>
    <w:p>
      <w:pPr>
        <w:pStyle w:val="Style17"/>
        <w:bidi w:val="0"/>
        <w:ind w:firstLine="720"/>
        <w:jc w:val="both"/>
        <w:rPr/>
      </w:pPr>
      <w:r>
        <w:rPr>
          <w:sz w:val="24"/>
        </w:rPr>
        <w:t>- Мало ли, что есть. На то вы и художник, чтобы взять с натуры то, что надо, и выбросить то, что мешает.</w:t>
      </w:r>
    </w:p>
    <w:p>
      <w:pPr>
        <w:pStyle w:val="Style17"/>
        <w:bidi w:val="0"/>
        <w:ind w:firstLine="720"/>
        <w:jc w:val="both"/>
        <w:rPr/>
      </w:pPr>
      <w:r>
        <w:rPr>
          <w:sz w:val="24"/>
        </w:rPr>
        <w:t>- Хорошо, в следующий раз я его писать не буду.</w:t>
      </w:r>
    </w:p>
    <w:p>
      <w:pPr>
        <w:pStyle w:val="Style17"/>
        <w:bidi w:val="0"/>
        <w:ind w:firstLine="720"/>
        <w:jc w:val="both"/>
        <w:rPr/>
      </w:pPr>
      <w:r>
        <w:rPr>
          <w:sz w:val="24"/>
        </w:rPr>
        <w:t>- А вот на этой картине дерево сливается с дальним лесом. Дерево на переднем плане, а лес – на дальнем, значит они разных цветов и отличаются по контрастности. Дерево сделайте повыше, чтобы оно возвышалось над дальним лесом, и поярче, - говорил Павел Семенович.</w:t>
      </w:r>
    </w:p>
    <w:p>
      <w:pPr>
        <w:pStyle w:val="Style17"/>
        <w:bidi w:val="0"/>
        <w:ind w:firstLine="720"/>
        <w:jc w:val="both"/>
        <w:rPr/>
      </w:pPr>
      <w:r>
        <w:rPr>
          <w:sz w:val="24"/>
        </w:rPr>
        <w:t>- Я давно уже закончила эту картину, и краски высохли, - отговаривалась я, так как очень не любила переделывать свои картины.</w:t>
      </w:r>
    </w:p>
    <w:p>
      <w:pPr>
        <w:pStyle w:val="Style17"/>
        <w:bidi w:val="0"/>
        <w:ind w:firstLine="720"/>
        <w:jc w:val="both"/>
        <w:rPr/>
      </w:pPr>
      <w:r>
        <w:rPr>
          <w:sz w:val="24"/>
        </w:rPr>
        <w:t>- Ничего. Смочите это место немного растворителем и перепишите дерево…</w:t>
      </w:r>
    </w:p>
    <w:p>
      <w:pPr>
        <w:pStyle w:val="Style17"/>
        <w:bidi w:val="0"/>
        <w:ind w:firstLine="720"/>
        <w:jc w:val="both"/>
        <w:rPr/>
      </w:pPr>
      <w:r>
        <w:rPr>
          <w:sz w:val="24"/>
        </w:rPr>
        <w:t>- Ну, Ольга Николаевна, сразу видно, что на этой картине вы писали небо отдельно, дом отдельно и деревья тоже.</w:t>
      </w:r>
    </w:p>
    <w:p>
      <w:pPr>
        <w:pStyle w:val="Style17"/>
        <w:bidi w:val="0"/>
        <w:ind w:firstLine="720"/>
        <w:jc w:val="both"/>
        <w:rPr/>
      </w:pPr>
      <w:r>
        <w:rPr>
          <w:sz w:val="24"/>
        </w:rPr>
        <w:t>- Как же их надо было писать?</w:t>
      </w:r>
    </w:p>
    <w:p>
      <w:pPr>
        <w:pStyle w:val="Style17"/>
        <w:bidi w:val="0"/>
        <w:ind w:firstLine="720"/>
        <w:jc w:val="both"/>
        <w:rPr/>
      </w:pPr>
      <w:r>
        <w:rPr>
          <w:sz w:val="24"/>
        </w:rPr>
        <w:t>- Надо смотреть на все объекты одновременно и писать сразу небо, цвет дома и деревьев. Тогда цвета будут сочетаться друг с другом.</w:t>
      </w:r>
    </w:p>
    <w:p>
      <w:pPr>
        <w:pStyle w:val="Style17"/>
        <w:bidi w:val="0"/>
        <w:ind w:firstLine="720"/>
        <w:jc w:val="both"/>
        <w:rPr/>
      </w:pPr>
      <w:r>
        <w:rPr>
          <w:sz w:val="24"/>
        </w:rPr>
        <w:t>Такие лекции по живописи Павел Семенович читал мне при каждой разборке моих картин.</w:t>
      </w:r>
    </w:p>
    <w:p>
      <w:pPr>
        <w:pStyle w:val="Style17"/>
        <w:bidi w:val="0"/>
        <w:ind w:firstLine="720"/>
        <w:jc w:val="both"/>
        <w:rPr/>
      </w:pPr>
      <w:r>
        <w:rPr>
          <w:sz w:val="24"/>
        </w:rPr>
        <w:t xml:space="preserve">У нас была дача к западу от Москвы по Успенскому шоссе в поселке Горки Х. Эти живописные места находятся недалеко от Москвы-реки. Около самой дачи протекала небольшая речушка Вяземка. Вот здесь, главным образом, и писала я свои картины. Целая серия акварелей запечатлела Вяземку летом, осенью, зимой и весной. Особенно удачны акварели весенней Вяземки, когда еще кругом лежит снег, а речка уже проснулась и чернеет среди окружающих еще голых деревьев. Наверное, чувствуется, что весенние пейзажи я люблю больше всего. Это время, когда все очнулось от зимней спячки. Вокруг деревьев коричневые проталины, деревья стоят еще без листвы, но цвет их уже изменился – они приобрели красно-коричневую дымку. А вот уже кое-где желтеют пушистые вербы. Какими же нежными становятся березы, когда появляются первые светло-зеленые листочки. Все это отражено в подмосковных пейзажах. </w:t>
      </w:r>
    </w:p>
    <w:p>
      <w:pPr>
        <w:pStyle w:val="Style17"/>
        <w:bidi w:val="0"/>
        <w:ind w:firstLine="720"/>
        <w:jc w:val="both"/>
        <w:rPr/>
      </w:pPr>
      <w:r>
        <w:rPr>
          <w:sz w:val="24"/>
        </w:rPr>
        <w:t>Однажды весной наша семья ехала в субботу на дачу, и мы неожиданно увидели, что в пойме Вяземки кругом вода. Половодье. Деревья стоят в воде и смотрятся в нее как в зеркало. Я схватила на даче бумагу, краски и побежала писать этюды. Муж меня останавливал, дескать, завтра с утра будешь писать свои деревья. Но я пошла и написала две акварели разлива реки Вяземки. И правильно сделала, так как назавтра утром, когда я снова пришла на этюды, вода уже ушла в Москва-реку, и Вяземка стала обыкновенным ручьем. Таких быстротечных мгновений случалось немало. Однажды мы с мужем пошли гулять. Пройдя несколько километров, мы вышли на поле за деревней Молоденово, и я охнула от увиденного. На поле работал комбайн. Почти вся пшеница была уже сжата, а на поле живописно лежали только небольшие копешки соломы, которые вот-вот уберут.</w:t>
      </w:r>
    </w:p>
    <w:p>
      <w:pPr>
        <w:pStyle w:val="Style17"/>
        <w:bidi w:val="0"/>
        <w:ind w:firstLine="720"/>
        <w:jc w:val="both"/>
        <w:rPr/>
      </w:pPr>
      <w:r>
        <w:rPr>
          <w:sz w:val="24"/>
        </w:rPr>
        <w:t>- Гура, беги скорее за этюдником и холстом. Такое колоритное убранное поле! – попросила я.</w:t>
      </w:r>
    </w:p>
    <w:p>
      <w:pPr>
        <w:pStyle w:val="Style17"/>
        <w:bidi w:val="0"/>
        <w:ind w:firstLine="720"/>
        <w:jc w:val="both"/>
        <w:rPr/>
      </w:pPr>
      <w:r>
        <w:rPr>
          <w:sz w:val="24"/>
        </w:rPr>
        <w:t>Муж побежал на дачу за этюдником, а я любовалась желтыми копешками и молила бога, чтобы их еще некоторое время не убирали.</w:t>
      </w:r>
    </w:p>
    <w:p>
      <w:pPr>
        <w:pStyle w:val="Style17"/>
        <w:bidi w:val="0"/>
        <w:ind w:firstLine="720"/>
        <w:jc w:val="both"/>
        <w:rPr/>
      </w:pPr>
      <w:r>
        <w:rPr>
          <w:sz w:val="24"/>
        </w:rPr>
        <w:t>Я написала эту картину “Убранное поле” за два часа, и несмотря на спешку, это одна из моих лучших и любимых картин.</w:t>
      </w:r>
    </w:p>
    <w:p>
      <w:pPr>
        <w:pStyle w:val="Style17"/>
        <w:bidi w:val="0"/>
        <w:ind w:firstLine="720"/>
        <w:jc w:val="both"/>
        <w:rPr/>
      </w:pPr>
      <w:r>
        <w:rPr>
          <w:sz w:val="24"/>
        </w:rPr>
        <w:t>Бывало и наоборот. От поселка Горки Х открывается прекрасный вид на реку Москву, луга, дальний лес и белеющую церковь. Такая захватывающая панорама. Несколько дней по 3-4 часа сидела я, трудясь над картиной. А картина не получилась. Пейзаж перед глазами прекрасный, а на холст не ложится. Вообще в творчестве очень важно настроение. Если у тебя есть 3-4 часа свободного времени, это не значит, что ты можешь пойти и написать картину. Нет. Для написания картины нужен особый настрой души. Нужно, чтобы вид природы тебе понравился, чтобы ты представляла, как это будет выглядеть на холсте, и, вдохновившись этим видением, начала писать картину. Очень часто бывает, что красивый пейзаж, который ты видишь перед собой, на картине не смотрится. Особенно это относится к осени. Осень – это самое яркое, разноцветное время года. Смотришь на желто-красно-коричневые купы деревьев и думаешь, какая прекрасная получится картина. Увы… Работа закончена, а красоты нет. В осенних пейзажах должно быть тонко соблюдено чувство меры, не нарушена гармония цветов. У меня много осенних пейзажей. Есть среди них очень неплохие: “Осенний ветер”, “Осенняя аллея”, “Осенние клены” и другие… Мне лично очень нравятся зимние пейзажи. Не имея большого опыта, без натуры, писать их невозможно, так    как очень легко ошибиться в тонких нюансах бело-голубых, бело-фиолетовых, бело-бежевых и других оттенках белого цвета. Зимой писать акварели с натуры вообще невозможно, так как вода замерзает. Маслом писать можно, если в растворитель добавить побольше керосина. Но если краски не замерзают, то сам художник промерзает насквозь, особенно замерзают руки. Так что на пленэре зимой большого удовольствия не получишь. Я писала эти картины так. Располагалась где-нибудь не очень далеко от дачи. Писала полчаса - час. Как только чувствовала, что замерзла, бежала домой греться горячим чаем. Потом опять шла писать на мороз. Особенно хорошо получилась небольшая картина “Снежная зима”.</w:t>
      </w:r>
    </w:p>
    <w:p>
      <w:pPr>
        <w:pStyle w:val="Style17"/>
        <w:bidi w:val="0"/>
        <w:ind w:firstLine="720"/>
        <w:jc w:val="both"/>
        <w:rPr/>
      </w:pPr>
      <w:r>
        <w:rPr>
          <w:sz w:val="24"/>
        </w:rPr>
        <w:t>Можно и по-другому писать картины зимой. Мольберт и холст поставить дома, но время от времени выходить на улицу, смотреть, запоминать, приходить домой и переносить увиденное на холст. Для такого писания пейзажей надо иметь хорошую зрительную память. В художественных школах у детей специально воспитывают зрительную память.</w:t>
      </w:r>
    </w:p>
    <w:p>
      <w:pPr>
        <w:pStyle w:val="Style17"/>
        <w:bidi w:val="0"/>
        <w:ind w:firstLine="720"/>
        <w:jc w:val="both"/>
        <w:rPr/>
      </w:pPr>
      <w:r>
        <w:rPr>
          <w:sz w:val="24"/>
        </w:rPr>
        <w:t>Как-то, будучи в мастерской художника Сережи Андрияки, теперь очень известного талантливого художника Сергея Николаевича Андрияки, я была восхищена его акварелями и поражена их размерами и обилием.</w:t>
      </w:r>
    </w:p>
    <w:p>
      <w:pPr>
        <w:pStyle w:val="Style17"/>
        <w:bidi w:val="0"/>
        <w:ind w:firstLine="720"/>
        <w:jc w:val="both"/>
        <w:rPr/>
      </w:pPr>
      <w:r>
        <w:rPr>
          <w:sz w:val="24"/>
        </w:rPr>
        <w:t>- Неужели все эти акварели вы писали с натуры? – спросила я.</w:t>
      </w:r>
    </w:p>
    <w:p>
      <w:pPr>
        <w:pStyle w:val="Style17"/>
        <w:bidi w:val="0"/>
        <w:ind w:firstLine="720"/>
        <w:jc w:val="both"/>
        <w:rPr/>
      </w:pPr>
      <w:r>
        <w:rPr>
          <w:sz w:val="24"/>
        </w:rPr>
        <w:t>- И да, и нет, - ответил он, - мой отец, художник, воспитывал у меня с детства зрительную память. Придя домой, он просил меня сделать рисунок какого-нибудь места, по которому мы шли: вспомнить, какие были дома, сколько этажей, какие окна, как они украшены, что оригинального, особенного было около них. Я брал лист и делал рисунок по памяти. Теперь я всегда имею блокнот и карандаш в кармане. Довольно часто я ездил в Загорск навещать своих родственников. Если через окно поезда я видел красивый вид, я быстро делал набросок в блокноте и пометки о цветах того или иного объекта. Дома я брал бумагу и краски и писал почти по памяти акварель.</w:t>
      </w:r>
    </w:p>
    <w:p>
      <w:pPr>
        <w:pStyle w:val="Style17"/>
        <w:bidi w:val="0"/>
        <w:ind w:firstLine="720"/>
        <w:jc w:val="both"/>
        <w:rPr/>
      </w:pPr>
      <w:r>
        <w:rPr>
          <w:sz w:val="24"/>
        </w:rPr>
        <w:t>Мне очень нравятся акварели С.Н.Андрияки, которого я считаю лучшим из современных акварелистов. Конечно, он прав, что зрительную память надо воспитывать с детства, но полезно ее тренировать и в зрелом возрасте.</w:t>
      </w:r>
    </w:p>
    <w:p>
      <w:pPr>
        <w:pStyle w:val="Style17"/>
        <w:bidi w:val="0"/>
        <w:ind w:firstLine="720"/>
        <w:jc w:val="both"/>
        <w:rPr/>
      </w:pPr>
      <w:r>
        <w:rPr>
          <w:sz w:val="24"/>
        </w:rPr>
        <w:t>Много лет назад Сергей Николаевич приезжал к нам на дачу и смотрел мои картины, которые были развешаны в 2-х комнатах, и ничего не говорил. Не хвалил, как это делали обычное знакомые и гости. Закончив осмотр, он сказал: “Ольга Николаевна, если бы мы с Вами встретились 10 лет назад, я бы из Вас сделал хорошую художницу. А сейчас поздно. Сейчас Вы уже не будете воспринимать ни моих замечаний, ни советов. Вы уже сложившаяся художница. У Вас свой стиль, своя манера письма, и менять ее не надо – Вы пишете хорошие жизнерадостные пейзажи, которые доставляют и Вам и вашим друзьям большое удовлетворение. Так что продолжайте в том же духе”.</w:t>
      </w:r>
    </w:p>
    <w:p>
      <w:pPr>
        <w:pStyle w:val="Style17"/>
        <w:bidi w:val="0"/>
        <w:ind w:firstLine="720"/>
        <w:jc w:val="both"/>
        <w:rPr/>
      </w:pPr>
      <w:r>
        <w:rPr>
          <w:sz w:val="24"/>
        </w:rPr>
        <w:t>Очень, как мне кажется, неплохие картины я привозила из родных краев, куда я ездила каждое лето на неделю. Любовь к лесам, к неярким северным пейзажам, наверное, чувствуется во всех моих картинах, написанных в окрестностях Вельска Архангельской области. Вот мелкая речушка Пежма. Здесь и песчаный островок, и трава в воде, и камушки. На этом островке мой маленький внук поймал двух маленьких пескарей. Впоследствии, показывая на картину, он говорил, что на этом месте он поймал двух рыбин. А вот красивый вид на реку Вагу при впадении в нее реки Кулой. На высоком бугре, с которого я писала картину, когда-то стояла красивая каменная церковь. Русские люди всегда строили свои церкви на красивых возвышенных местах, чтобы они были видны издалека. На другой картине та же река Вага, но в ветреный день, и пейзаж совсем другой. Много северных рек запечатлено на моих картинах. Мне нравится “Исада на р.Вель”, где изображен пляж в черте города, так что далеко ходить не приходилось. Я пишу не только реки и леса моей любимой родины, своего края. На многих моих картинах деревенские рубленые избы, простые, потемневшие от времени, ничем не украшенные: “Берег реки Вели”, “Дом в деревне Вахрушиха”. А вот среди поля стоит заброшенная старая часовенка. Интересно посмотреть картину “Курная изба”. Этот дом был построен примерно в 1750 г., т.е. при царствовании Елизаветы. Почти 250 лет простоял без ремонта, и только несколько лет назад заменили внизу фасада несколько бревен. Заметьте, что дымовых труб нет, так что изба топилась по черному. Но внутри помещения нет никакой сажи. Оказывается, строители так точно рассчитывали тягу воздуха, что дым из печки шел одной струей по углу потолка и выходил в небольшое отверстие в стене. Между прочим, в этом старом доме, в спальнях уже существуют стенные шкафы, так что они не являются изобретением нашего времени.</w:t>
      </w:r>
    </w:p>
    <w:p>
      <w:pPr>
        <w:pStyle w:val="Style17"/>
        <w:bidi w:val="0"/>
        <w:ind w:firstLine="720"/>
        <w:jc w:val="both"/>
        <w:rPr/>
      </w:pPr>
      <w:r>
        <w:rPr>
          <w:sz w:val="24"/>
        </w:rPr>
        <w:t>Большая серия картин маслом и акварелей написана на Черном море. В течение почти десяти лет мы проводили свой отпуск в санатории “Нижняя Ореанда”. Здесь я впервые попробовала рисовать море. Это совсем непросто. Море нельзя “срисовывать” с натуры, так как оно все    время в движении, каждую секунду меняется, и в каждый момент – другое. Море надо наблюдать, а потом писать свое впечатление. Айвазовский писал море только в мастерской. У меня на картинах есть и спокойное море, и немного волнующееся, и с большим прибоем. На одной картине “Облака над Ялтой”, на другой изображен санаторий “Нижняя Ореанда”, в котором мы с мужем отдыхали. На одной из акварелей изображена скала, которая была видна из окна нашей комнаты в санатории.</w:t>
      </w:r>
    </w:p>
    <w:p>
      <w:pPr>
        <w:pStyle w:val="Style17"/>
        <w:bidi w:val="0"/>
        <w:ind w:firstLine="720"/>
        <w:jc w:val="both"/>
        <w:rPr/>
      </w:pPr>
      <w:r>
        <w:rPr>
          <w:sz w:val="24"/>
        </w:rPr>
        <w:t>Большинство картин написано во время путешествий. Это и понятно. Дома вокруг тебя все буднично, привычно, да и живописью заниматься некогда – полно повседневных забот. Другое дело – в путешествиях. Масса новых впечатлений. Иногда видишь места, которые поражают своей красотой или необычностью. Однажды Гурий Иванович и я ездили в Астрахань. Друзья пригласили нас на рыбалку в дельту Волги, которая, вливаясь в Каспийское море, делится на десятки больших и маленьких протоков. Плывя на лодке, рыбаки вдруг попали в заросли лотосов. Перед путешественниками предстало поле с громадными нежно-розовыми цветами и с большими круглыми листьями. Меня эти цветы просто потрясли. Конечно, захотелось перенести эту красоту на холст. Но кругом камыши и никакого берега, где бы можно было сесть с этюдником. Пришлось с лодки сделать несколько эскизов, которые дома послужили для написания картины “Лотосы в дельте Волги”.</w:t>
      </w:r>
    </w:p>
    <w:p>
      <w:pPr>
        <w:pStyle w:val="Style17"/>
        <w:bidi w:val="0"/>
        <w:ind w:firstLine="720"/>
        <w:jc w:val="both"/>
        <w:rPr/>
      </w:pPr>
      <w:r>
        <w:rPr>
          <w:sz w:val="24"/>
        </w:rPr>
        <w:t>На Волге мы бывали довольно часто, только не в нижней ее части, а близ Саратова. Эти места родные для Гурия Ивановича. Здесь он провел свое детство, и сюда возил отдыхать меня и детей в течение многих лет. Из волжских работ мне нравится небольшая картина “Островок на Волге”.</w:t>
      </w:r>
    </w:p>
    <w:p>
      <w:pPr>
        <w:pStyle w:val="Style17"/>
        <w:bidi w:val="0"/>
        <w:ind w:firstLine="720"/>
        <w:jc w:val="both"/>
        <w:rPr/>
      </w:pPr>
      <w:r>
        <w:rPr>
          <w:sz w:val="24"/>
        </w:rPr>
        <w:t>Удивительные по своей красоте пейзажи на Куршской косе в Прибалтике. Это длинный узкий (местами 4-5 км.) полуостров, протянувшийся от Клайпеды до Калининграда. Он был покрыт лесами, которые вырубили, и полуостров превратился в песчаную пустыню. В середине прошлого века патриоты края поставили себе задачу восстановить леса. Долго подбирали деревья, способные прижиться в пустыне. Низкорослые сосны выдержали это испытание. Затем стали садить и обычные северные сосны. Полуостров снова покрылся лесом. Но в назидание потомкам, что может случиться, если не беречь леса, оставили не тронутыми несколько песчаных дюн. Одна из них близ города Нида изображена у меня на картине.</w:t>
      </w:r>
    </w:p>
    <w:p>
      <w:pPr>
        <w:pStyle w:val="Style17"/>
        <w:bidi w:val="0"/>
        <w:ind w:firstLine="720"/>
        <w:jc w:val="both"/>
        <w:rPr/>
      </w:pPr>
      <w:r>
        <w:rPr>
          <w:sz w:val="24"/>
        </w:rPr>
        <w:t>Еще хочется обратить ваше внимание на одну картину. В некоторых местах сосны, стоящие на берегу моря, под воздействием постоянно дующего в одну сторону ветра, выросли наклоненными в одну сторону. Такой сосновый лес тоже изображен на одной из моих картин. Есть одна картина, на которой написаны оригинальные прибалтийские дома, покрашенные коричневой краской с небольшой резной белой отделкой. Рядом с домом стоит что-то вроде небольшой копны сена. Это поленница из дров.</w:t>
      </w:r>
    </w:p>
    <w:p>
      <w:pPr>
        <w:pStyle w:val="Style17"/>
        <w:bidi w:val="0"/>
        <w:ind w:firstLine="720"/>
        <w:jc w:val="both"/>
        <w:rPr/>
      </w:pPr>
      <w:r>
        <w:rPr>
          <w:sz w:val="24"/>
        </w:rPr>
        <w:t>Хочется еще отметить картины, привезенные из Беловежской пущи. Это, прежде всего, “Дом старого деда”. На крыше дома сооружено громадное гнездо аиста. Хозяева домов обычно разоряют гнезда, так как они портят крышу. Поэтому аисты вынуждены устраивать гнезда на телефонных столбах, что для них весьма неудобно. На картине я изобразила дом лесника, который, живя одиноко, не трогает птиц, и они из года в год выводят в этом гнезде своих птенцов.</w:t>
      </w:r>
    </w:p>
    <w:p>
      <w:pPr>
        <w:pStyle w:val="Style17"/>
        <w:bidi w:val="0"/>
        <w:ind w:firstLine="720"/>
        <w:jc w:val="both"/>
        <w:rPr/>
      </w:pPr>
      <w:r>
        <w:rPr>
          <w:sz w:val="24"/>
        </w:rPr>
        <w:t>Середина восьмидесятых годов была для меня самым плодотворным временем. Я много писала картин маслом и акварелей. На даче холл на 2-м этаже и одна комната были отведены под экспозицию моих картин. Картины были развешены в два ряда. Всем гостям, которых бывало довольно много, устраивали вернисаж. Гостям, как правило, картины очень нравились.</w:t>
      </w:r>
    </w:p>
    <w:p>
      <w:pPr>
        <w:pStyle w:val="Style17"/>
        <w:bidi w:val="0"/>
        <w:ind w:firstLine="720"/>
        <w:jc w:val="both"/>
        <w:rPr/>
      </w:pPr>
      <w:r>
        <w:rPr>
          <w:sz w:val="24"/>
        </w:rPr>
        <w:t>Когда в г.Обнинске, где мы жили в пятидесятых годах, в 1984 г. был юбилей ФЭИ (Физико-энергетический институт), нас пригласили на празднование юбилея. Устроители предложили мне сделать выставку своих картин в музее г.Обнинска. Это была первая выставка моих картин. Был выпущен буклет с биографией, с каталогом и несколькими репродукциями картин. На открытие выставки пришли старые друзья, коллеги по работе и любители живописи. Картины всем понравились. В книге отзывов были только хорошие впечатления. Гурия Ивановича позабавили услышанные им слова: “Смотри, это муж художницы”. Впервые он слышал, как о нем говорили не как об академике Г.И.Марчуке, а как о чьем-то муже.</w:t>
      </w:r>
    </w:p>
    <w:p>
      <w:pPr>
        <w:pStyle w:val="Style17"/>
        <w:bidi w:val="0"/>
        <w:ind w:firstLine="720"/>
        <w:jc w:val="both"/>
        <w:rPr/>
      </w:pPr>
      <w:r>
        <w:rPr>
          <w:sz w:val="24"/>
        </w:rPr>
        <w:t>Многие зрители выставки восхищались натюрмортами. Действительно, некоторые из них получились хорошо. Почти все натюрморты изображают цветы: “Ромашки”, “Незабудки”, “Белые лилии”, “Цветущий багульник” и другие. Но что может быть прекраснее цветов! Вероятно, только сибиряки знают, что голые веточки багульника, срезанные осенью и поставленные зимой в воду, через неделю распускаются нежными розовыми цветочками. Вот такой зимний букет и изображен на “Цветущем багульнике”. Кроме цветов, есть у меня несколько натюрмортов с грибами. Опять таки, немногие видели в натуре изумительные крепкие с темно-коричневой шляпкой белые грибы. Такие грибы растут только в северных лесах. Они растут не в траве, а выглядывают из бело-голубого мха – ягеля. Этим мхом питаются олени. Так и изображены они у меня на картине – “Грибы во мху”.</w:t>
      </w:r>
    </w:p>
    <w:p>
      <w:pPr>
        <w:pStyle w:val="Style17"/>
        <w:bidi w:val="0"/>
        <w:ind w:firstLine="720"/>
        <w:jc w:val="both"/>
        <w:rPr/>
      </w:pPr>
      <w:r>
        <w:rPr>
          <w:sz w:val="24"/>
        </w:rPr>
        <w:t>Серия акварелей, привезенных с Кубы, довольно сильно отличается от других работ. Это, вероятно, потому, что экзотическая природа Кубы тоже сильно отличается от европейского пейзажа. Колорит акварелей – золотисто-бежевый, много пальм: кокосовые, королевские, финиковые и многие другие. На берегу моря стоит группа пальм, и акварель называется “Три пальмы”. Совсем иначе выглядят стволы старых пальм в курортном городе Варадеро. Но мне хотелось дать типичный пейзаж острова Кубы. Для этого я поехала вглубь острова и написала акварель “Кубинский пейзаж”.</w:t>
      </w:r>
    </w:p>
    <w:p>
      <w:pPr>
        <w:pStyle w:val="Style17"/>
        <w:bidi w:val="0"/>
        <w:ind w:firstLine="720"/>
        <w:jc w:val="both"/>
        <w:rPr/>
      </w:pPr>
      <w:r>
        <w:rPr>
          <w:sz w:val="24"/>
        </w:rPr>
        <w:t>В 1987 г. Дом Ученых Академгородка, что под г.Новосибирском, попросил меня прислать картины для выставки. Был выпущен каталог. Так как картин было немного, то они были вывешены в зимнем саду.</w:t>
      </w:r>
    </w:p>
    <w:p>
      <w:pPr>
        <w:pStyle w:val="Style17"/>
        <w:bidi w:val="0"/>
        <w:ind w:firstLine="720"/>
        <w:jc w:val="both"/>
        <w:rPr/>
      </w:pPr>
      <w:r>
        <w:rPr>
          <w:sz w:val="24"/>
        </w:rPr>
        <w:t>Третья персональная выставка была устроена в моем родном городе – Вельске. На открытие выставки пришло много старых друзей и знакомых. Картины висели месяц. По окончании выставки я подарила краеведческому музею г.Вельска две свои картины: “Исада на Вели” и “Клубника”. Кстати о подарках. Я знаю только одного художника Дмитрия Ивановича Архангельского, который никогда не продавал своих картин, но с удовольствием дарил их. Любой человек, который приходил к нему и говорил, что ему нравится вот эта акварель, получал ее в подарок с дарственной надписью. Поэтому все его тысячи акварелей оказались раздаренными.</w:t>
      </w:r>
    </w:p>
    <w:p>
      <w:pPr>
        <w:pStyle w:val="Style17"/>
        <w:bidi w:val="0"/>
        <w:ind w:firstLine="720"/>
        <w:jc w:val="both"/>
        <w:rPr/>
      </w:pPr>
      <w:r>
        <w:rPr>
          <w:sz w:val="24"/>
        </w:rPr>
        <w:t>Большинство же художников к дарению своих картин относятся иначе: хорошую, удачную картину хочется оставить себе, чтобы показывать друзьям, или выставлять на вернисажах. Плохую, неудачную работу, дарить тоже не хочется, так как по ней будут неправильно судить о художнике.</w:t>
      </w:r>
    </w:p>
    <w:p>
      <w:pPr>
        <w:pStyle w:val="Style17"/>
        <w:bidi w:val="0"/>
        <w:ind w:firstLine="720"/>
        <w:jc w:val="both"/>
        <w:rPr/>
      </w:pPr>
      <w:r>
        <w:rPr>
          <w:sz w:val="24"/>
        </w:rPr>
        <w:t>После Вельска выставка моих картин поехала в г.Коношу. Но здесь случилась неприятность. Картины при транспортировке укладывают в ящике на ребро, прокладывая бумагой или тканью. В Вельске картины в коробки уложили правильно, но в багажном вагоне или не заметили надписей “Верх”, или пренебрегли этой надписью, но картины оказались положенными плашмя. Когда в Коноше вскрыли ящики, то ужаснулись: около 20 акварелей лежали со сломанными рамками и разбитыми стеклами. У многих картин на рамах отвалилась гипсовая лепка.</w:t>
      </w:r>
    </w:p>
    <w:p>
      <w:pPr>
        <w:pStyle w:val="Style17"/>
        <w:bidi w:val="0"/>
        <w:ind w:firstLine="720"/>
        <w:jc w:val="both"/>
        <w:rPr/>
      </w:pPr>
      <w:r>
        <w:rPr>
          <w:sz w:val="24"/>
        </w:rPr>
        <w:t>После этого случая я не хотела больше выставлять своих картин в других городах.</w:t>
      </w:r>
    </w:p>
    <w:p>
      <w:pPr>
        <w:pStyle w:val="Style17"/>
        <w:bidi w:val="0"/>
        <w:ind w:firstLine="720"/>
        <w:jc w:val="both"/>
        <w:rPr/>
      </w:pPr>
      <w:r>
        <w:rPr>
          <w:sz w:val="24"/>
        </w:rPr>
        <w:t>Сколько времени нужно, чтобы написать картину? Это зависит от величины картины, от ее качества, от художника и от обстоятельств. Иванов А.А. писал “Явление Христа народу” двадцать лет. Эта картина была смыслом его жизни. Суриков писал свои исторические полотна по 5-7 лет. Большинство художников пишут по 3-4 картины одновременно, оставляя работы на некоторое время, потом возвращаясь к ним. В пятидесятые-шестидесятые годы было модно писать работы небрежно. Поэтому некоторые работы И.Глазунова похожи на этюды. А некоторые художники наоборот – выписывают каждый волосок на меховой горжетке у дамы. Будучи в мастерской у А.М.Шилова, я спросила у него, сколько времени он писал свою новую работу “Фиалки”. Работа по размеру небольшая. Он ответил, что две недели, работая полный рабочий день. Ответ меня поразил. Значит, я слишком мало работаю над своими картинами. К сожалению, короткое время работы чаще вызвано обстоятельствами. Прежде всего, то, что я пишу свои картины с натуры. За 2-3 часа солнце поворачивается, и освещение пейзажа полностью меняется, – значит, на пленэре больше 2-3 часов писать нельзя. Вторая причина, что на природу мы обычно ездим со своими друзьями, особенно если мы за границей. Значит надо успеть написать пейзаж за 2, максимум за 3 часа, чтобы не было скучно ожидающим друзьям. Поэтому многие акварели написаны кое-как, чтобы успеть их закончить, и они не удовлетворяют меня и не нравятся мне. Я всегда завидовала тем художникам, которые сами водят машину, могут поехать в любое, чем-то примечательное место, и писать картину столько времени, сколько потребуется.</w:t>
      </w:r>
    </w:p>
    <w:p>
      <w:pPr>
        <w:pStyle w:val="Style17"/>
        <w:bidi w:val="0"/>
        <w:ind w:firstLine="720"/>
        <w:jc w:val="both"/>
        <w:rPr/>
      </w:pPr>
      <w:r>
        <w:rPr>
          <w:sz w:val="24"/>
        </w:rPr>
        <w:t xml:space="preserve"> </w:t>
      </w:r>
      <w:r>
        <w:rPr>
          <w:sz w:val="24"/>
        </w:rPr>
        <w:t>Несмотря на постоянный цейтнот при написании картин, многие из них, привезенные из-за рубежа, очень симпатичны. Возьмем акварели, написанные в Италии. Вот “Старый мост” в г.Павии, и его зеркальное отражение в реке Тичино. А “Башни Леонардо да Винчи” – это почти историческая картина, так как немногие знают об этом архитектурном сооружении великого зодчего. Интересна “Дуомо” в Пизе. Большинство художников рисуют наклонную Пизанскую башню на переднем плане. Я изобразила на переднем плане Баптистери, затем собор и за ними Пизанскую башню. Интересно изображение старого города в главном городе острова Сардинии - Кальяри.</w:t>
      </w:r>
    </w:p>
    <w:p>
      <w:pPr>
        <w:pStyle w:val="Style17"/>
        <w:bidi w:val="0"/>
        <w:ind w:firstLine="720"/>
        <w:jc w:val="both"/>
        <w:rPr/>
      </w:pPr>
      <w:r>
        <w:rPr>
          <w:sz w:val="24"/>
        </w:rPr>
        <w:t>Оригинальную, как мне кажется, акварель я привезла из Кисловодска. На ней изображены скалы в форме грибов. Я даже не выставляю эту акварель, так как никто не верит, что могут быть такие скалы, цветом и формой напоминающие настоящие грибы.</w:t>
      </w:r>
    </w:p>
    <w:p>
      <w:pPr>
        <w:pStyle w:val="Style17"/>
        <w:bidi w:val="0"/>
        <w:ind w:firstLine="720"/>
        <w:jc w:val="both"/>
        <w:rPr/>
      </w:pPr>
      <w:r>
        <w:rPr>
          <w:sz w:val="24"/>
        </w:rPr>
        <w:t xml:space="preserve">Из Соединенных Штатов я привезла несколько очень неплохих картин. Одна из них – скалы в горах Колорадо, около которых расположен город Боулдер. Эти скалы называются </w:t>
      </w:r>
      <w:r>
        <w:rPr>
          <w:sz w:val="24"/>
          <w:lang w:val="en-US"/>
        </w:rPr>
        <w:t>Flatirons rocks</w:t>
      </w:r>
      <w:r>
        <w:rPr>
          <w:sz w:val="24"/>
        </w:rPr>
        <w:t xml:space="preserve">, то есть скалы, проглаженные утюгом. Когда я сидела в парке и писала их, ко мне подошел мужчина и сказал, что ему очень нравится эта картина, и он просит продать ее ему. Я ответила, что мне самой нравится эта картина. Тогда мужчина сказал, что для себя я еще напишу одну. Сделка не состоялась, так как я не продаю своих картин, хотя меня довольно часто об этом просят. В нашей семье к моим картинам относятся как к художественному воспоминанию о тех местах, где мы с мужем побывали. </w:t>
      </w:r>
    </w:p>
    <w:p>
      <w:pPr>
        <w:pStyle w:val="Style17"/>
        <w:bidi w:val="0"/>
        <w:ind w:firstLine="720"/>
        <w:jc w:val="both"/>
        <w:rPr/>
      </w:pPr>
      <w:r>
        <w:rPr>
          <w:sz w:val="24"/>
        </w:rPr>
        <w:t>Осенью 1992 г. мы с Гурием Ивановичем летели в Соединенные Штаты маршрутом, проложенным еще Чкаловым, т.е. через Северный полюс. В Анкоридже мы высадились и провели неделю, путешествуя по Аляске. Картина маслом “Вэлдис” изображает порт, в который приходит нефть по трубопроводу из Северной Аляски. И совсем чудная акварель, которая сделана во время поездки на специальном туристическом пароходе, изображающая ледник “Бритиш-Коламбия”, который спускается с гор к океану, отрывается кусками в воду, плавающими айсбергами вокруг корабля.</w:t>
      </w:r>
    </w:p>
    <w:p>
      <w:pPr>
        <w:pStyle w:val="Style17"/>
        <w:bidi w:val="0"/>
        <w:ind w:firstLine="720"/>
        <w:jc w:val="both"/>
        <w:rPr/>
      </w:pPr>
      <w:r>
        <w:rPr>
          <w:sz w:val="24"/>
        </w:rPr>
        <w:t>Три года подряд мы с Гурием Ивановичем проводили свой отпуск в Австрии в курортном городке Медлине. Этот город находится у подножия гор и имеет довольно много древних сооружений, которые, конечно, привлекали мое внимание. Это, прежде всего “Черная башня” – сооружение средних веков. Такие башни ставились в горах для наблюдения за окрестностями. Из одной башни обязательно должна быть видна где-то на горизонте другая башня, с которой могли подать сигнал о приближении врага. К башне через ущелье перешагивает акведук, возможно, “еще сработанный рабами Рима”. На одном из холмов имеется в хорошем состоянии “Амфитеатр”, тоже, вероятно, из древних времен. Да и сам город Мёдлин изобилует старыми кирхами и домами с башенками на крыше, характерными для австрийских городов. Так что я с удовольствием писала акварели, на которых отражены улицы городка и его окрестности.</w:t>
      </w:r>
    </w:p>
    <w:p>
      <w:pPr>
        <w:pStyle w:val="Style17"/>
        <w:bidi w:val="0"/>
        <w:ind w:firstLine="720"/>
        <w:jc w:val="both"/>
        <w:rPr/>
      </w:pPr>
      <w:r>
        <w:rPr>
          <w:sz w:val="24"/>
        </w:rPr>
        <w:t>Я стараюсь не пропускать ни одной интересной выставки картин, проходящих в Москве. Это для меня не только удовольствие и школа мастерства, но и лекарство от плохого настроения и хандры.</w:t>
      </w:r>
    </w:p>
    <w:p>
      <w:pPr>
        <w:pStyle w:val="Style17"/>
        <w:bidi w:val="0"/>
        <w:ind w:firstLine="720"/>
        <w:jc w:val="both"/>
        <w:rPr/>
      </w:pPr>
      <w:r>
        <w:rPr>
          <w:sz w:val="24"/>
        </w:rPr>
        <w:t>Больше всего мне нравятся пейзажи. Может быть потому, что я сама увлекаюсь картинами природы. Но… как я сама убедилась, современных художников-пейзажистов, картины которых мне по душе, не так уж и много. Всегда долго я стою перед картинами А.А. Рылова, Н.М. Ромадина, Е.И. Зверькова. К сожалению, эти художники уже покинули наш мир. А вот выставлены прекрасные картины отца и сына А.М. Грицай и А.А. Грицай. Они особенно симпатичны мне, так как отображают природу родных для меня мест. К несчастью, молодой Грицай тоже уже ушел из жизни. Нравятся мне пейзажи Ю.П. Кугача, П.Г. Фомина. Очень приятны для меня “дамские пейзажи”, так же как в литературе “дамские романы”. В них есть какая-то эмоциональность, какой нет в “мужских пейзажах”. Я имею в виду картины Л.И. Бродской и О.Г. Светличной. И, как я уже упоминала выше, я восхищаюсь акварелями С.Н. Андрияки.</w:t>
      </w:r>
    </w:p>
    <w:p>
      <w:pPr>
        <w:pStyle w:val="Style17"/>
        <w:bidi w:val="0"/>
        <w:ind w:firstLine="720"/>
        <w:jc w:val="both"/>
        <w:rPr/>
      </w:pPr>
      <w:r>
        <w:rPr>
          <w:sz w:val="24"/>
        </w:rPr>
        <w:t>В июне 1995 г. был 70-летний юбилей Г.И.Марчука. И хоть Гурий Иванович от официального чествования отказался, мероприятий в честь его юбилея было очень много. Например, в Новосибирском Академгородке, где мы с Г.И.Марчуком прожили 18 лет, был устроен Международный симпозиум по прикладной математике, в котором участвовало несколько десятков крупных математиков. Симпозиум сопровождался банкетами, приемами, пикником. Меня, как жену юбиляра, попросили привезти свои картины, чтобы устроить в залах Дома Ученых выставку. Я привезла с собой 100 картин, написанных маслом, и акварелей. Картины, развешанные в двух залах, смотрелись прекрасно.</w:t>
      </w:r>
    </w:p>
    <w:p>
      <w:pPr>
        <w:pStyle w:val="Style17"/>
        <w:bidi w:val="0"/>
        <w:ind w:firstLine="720"/>
        <w:jc w:val="both"/>
        <w:rPr/>
      </w:pPr>
      <w:r>
        <w:rPr>
          <w:sz w:val="24"/>
        </w:rPr>
        <w:t>Г.И.Марчук с 1985 г. является сопредседателем программы научного сотрудничества между Индией и Россией. Ему приходится каждый год ездить 2-3 раза в Индию. Иногда с ним езжу и я. Индусы придерживаются еще традиций своей древней культуры и очень добры по своей натуре. Природа Индии также настолько экзотична и отличается от европейской, что моя рука невольно тянется к палитре. Я писала акварели в нескольких городах этой южной страны. Однажды, даже чуть не попала в историю. В Дели, пока муж ездил по делам, я вышла из отеля с этюдником и пошла поискать что-нибудь интересное. Вот за оградой стоит типичное восточное здание с голубым куполом. Я поставила раскладной стульчик, вынула этюдник и начала писать акварель. Через 10 минут подошел охранник с ружьем. Обратился ко мне на хинди, но я поняла, что его интересует, что я тут делаю. Я ответила ему по-английски:</w:t>
      </w:r>
    </w:p>
    <w:p>
      <w:pPr>
        <w:pStyle w:val="Style17"/>
        <w:bidi w:val="0"/>
        <w:ind w:firstLine="720"/>
        <w:jc w:val="both"/>
        <w:rPr/>
      </w:pPr>
      <w:r>
        <w:rPr>
          <w:sz w:val="24"/>
        </w:rPr>
        <w:t>- Мне очень понравилось это здание, и я делаю с него этюд.</w:t>
      </w:r>
    </w:p>
    <w:p>
      <w:pPr>
        <w:pStyle w:val="Style17"/>
        <w:bidi w:val="0"/>
        <w:ind w:firstLine="720"/>
        <w:jc w:val="both"/>
        <w:rPr/>
      </w:pPr>
      <w:r>
        <w:rPr>
          <w:sz w:val="24"/>
        </w:rPr>
        <w:t>- А вы знаете, что это Пакистанское посольство, и здесь нельзя сидеть.</w:t>
      </w:r>
    </w:p>
    <w:p>
      <w:pPr>
        <w:pStyle w:val="Style17"/>
        <w:bidi w:val="0"/>
        <w:ind w:firstLine="720"/>
        <w:jc w:val="both"/>
        <w:rPr/>
      </w:pPr>
      <w:r>
        <w:rPr>
          <w:sz w:val="24"/>
        </w:rPr>
        <w:t>- Но я же не пытаюсь проникнуть внутрь. Я сижу за забором и ничего плохого не делаю, просто рисую.</w:t>
      </w:r>
    </w:p>
    <w:p>
      <w:pPr>
        <w:pStyle w:val="Style17"/>
        <w:bidi w:val="0"/>
        <w:ind w:firstLine="720"/>
        <w:jc w:val="both"/>
        <w:rPr/>
      </w:pPr>
      <w:r>
        <w:rPr>
          <w:sz w:val="24"/>
        </w:rPr>
        <w:t>Охранник ушел, чтобы доложить начальству о нарушителе. Через 15 минут он вернулся уже с офицером. Произошел опять примерно такой же разговор. Кончилось тем, что охранник остался стоять у меня за спиной и охранял меня до тех пор, пока я не кончила свой этюд и не удалилась со своим этюдником по направлению к отелю.</w:t>
      </w:r>
    </w:p>
    <w:p>
      <w:pPr>
        <w:pStyle w:val="Style17"/>
        <w:bidi w:val="0"/>
        <w:ind w:firstLine="720"/>
        <w:jc w:val="both"/>
        <w:rPr/>
      </w:pPr>
      <w:r>
        <w:rPr>
          <w:sz w:val="24"/>
        </w:rPr>
        <w:t>Но городские пейзажи не так интересны, как те, которые я сделала в Гоа и Тривандруме, что находится на самом кончике Индостанского полуострова, т.е. почти на экваторе. Там, Индийский океан, пальмы, примитивные пироги, с которых ныряют индусы за раковинами.</w:t>
      </w:r>
    </w:p>
    <w:p>
      <w:pPr>
        <w:pStyle w:val="Style17"/>
        <w:bidi w:val="0"/>
        <w:ind w:firstLine="720"/>
        <w:jc w:val="both"/>
        <w:rPr/>
      </w:pPr>
      <w:r>
        <w:rPr>
          <w:sz w:val="24"/>
        </w:rPr>
        <w:t xml:space="preserve">Гурий Иванович, как лауреат премии Карпинского получил приглашение отдохнуть месяц в гостевом домике в Гамбурге. Дом стоял на берегу Эльбы. Гурий Иванович вырос на Волге и был всегда неравнодушен к большим рекам. Мы могли часами сидеть на скамье около дома и смотреть на пароходы, самоходки, танкеры, идущие по реке. Река работала день и ночь. Это особенно было приятно, т.к. после чудовищного подорожания керосина в России, родная река Гурия Ивановича Волга стала как бы мертвой. Нет на ней того обилия пароходов и барж как раньше. </w:t>
      </w:r>
    </w:p>
    <w:p>
      <w:pPr>
        <w:pStyle w:val="Style17"/>
        <w:bidi w:val="0"/>
        <w:ind w:firstLine="720"/>
        <w:jc w:val="both"/>
        <w:rPr/>
      </w:pPr>
      <w:r>
        <w:rPr>
          <w:sz w:val="24"/>
        </w:rPr>
        <w:t>Я сделала 4 или 5 этюдов с Эльбы. Некоторые получились довольно удачно.</w:t>
      </w:r>
    </w:p>
    <w:p>
      <w:pPr>
        <w:pStyle w:val="Style17"/>
        <w:bidi w:val="0"/>
        <w:ind w:firstLine="720"/>
        <w:jc w:val="both"/>
        <w:rPr/>
      </w:pPr>
      <w:r>
        <w:rPr>
          <w:sz w:val="24"/>
        </w:rPr>
        <w:t xml:space="preserve">Летом 1998 г. мы ездили в Ирландию. Наши друзья, Миллеры, возили нас на машине через всю страну, чтобы показать чудо природы: громадные скалы на западном берегу острова близ Шеннона. Эти </w:t>
      </w:r>
      <w:r>
        <w:rPr>
          <w:sz w:val="24"/>
          <w:lang w:val="en-US"/>
        </w:rPr>
        <w:t>cliffs of Moher</w:t>
      </w:r>
      <w:r>
        <w:rPr>
          <w:sz w:val="24"/>
        </w:rPr>
        <w:t xml:space="preserve"> высотой 250 метров тянутся на много километров. Я написала, конечно, только этюды, а уже дома, в Москве были написаны две картины: “Утесы с теневой стороны” и “Утесы, освещенные солнцем”.</w:t>
      </w:r>
    </w:p>
    <w:p>
      <w:pPr>
        <w:pStyle w:val="Style17"/>
        <w:bidi w:val="0"/>
        <w:ind w:firstLine="720"/>
        <w:jc w:val="both"/>
        <w:rPr/>
      </w:pPr>
      <w:r>
        <w:rPr>
          <w:sz w:val="24"/>
        </w:rPr>
        <w:t>В последнее лето этого столетия мы с мужем были в Швеции в университетском городке Упсала. Знакомый профессор предоставил нам свой дом. Мы много гуляли, и я написала много акварелей. Мне хотелось запечатлеть все самое характерное для Скандинавии: озера, большие валуны, готические церкви и аккуратные домики вишневого цвета.</w:t>
      </w:r>
    </w:p>
    <w:p>
      <w:pPr>
        <w:pStyle w:val="Style17"/>
        <w:bidi w:val="0"/>
        <w:ind w:firstLine="720"/>
        <w:jc w:val="both"/>
        <w:rPr/>
      </w:pPr>
      <w:r>
        <w:rPr>
          <w:sz w:val="24"/>
        </w:rPr>
        <w:t>В это лето мои акварели были выставлены в Москве, в Доме Ученых Академии наук на Пречистенке. Их не снимали три месяца. В одном из отзывов были такие слова: “Светлая палитра художницы излучала море света, красок и радости. Да, смотря на картины, чувствовалось, что они написаны добрым, жизнерадостным и счастливым человеком”.</w:t>
      </w:r>
    </w:p>
    <w:sectPr>
      <w:footerReference w:type="default" r:id="rId2"/>
      <w:type w:val="continuous"/>
      <w:pgSz w:orient="landscape" w:w="16838" w:h="11906"/>
      <w:pgMar w:left="1440" w:right="1440" w:gutter="0" w:header="0" w:top="1800" w:footer="720" w:bottom="1440"/>
      <w:cols w:num="2" w:space="70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685.85pt;mso-position-horizontal:right;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Основной текст"/>
    <w:basedOn w:val="Style16"/>
    <w:qFormat/>
    <w:pPr/>
    <w:rPr>
      <w:sz w:val="28"/>
    </w:rPr>
  </w:style>
  <w:style w:type="paragraph" w:styleId="Style18">
    <w:name w:val="Название"/>
    <w:basedOn w:val="Style16"/>
    <w:qFormat/>
    <w:pPr>
      <w:jc w:val="center"/>
    </w:pPr>
    <w:rPr>
      <w:sz w:val="28"/>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5</Words>
  <Characters>41546</Characters>
  <CharactersWithSpaces>338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5:15:00Z</dcterms:created>
  <dc:creator>Elena A. Martchouk</dc:creator>
  <dc:description/>
  <dc:language>en-US</dc:language>
  <cp:lastModifiedBy/>
  <cp:lastPrinted>2000-02-12T20:47:00Z</cp:lastPrinted>
  <dcterms:modified xsi:type="dcterms:W3CDTF">2000-02-18T15:15:00Z</dcterms:modified>
  <cp:revision>2</cp:revision>
  <dc:subject/>
  <dc:title>В начале восьмидесятых годов я писала много и акварелей, и картин мас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A. Martchouk</vt:lpwstr>
  </property>
</Properties>
</file>