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исьма от всех участников круга и накладную, то есть листок в котором каждый отмечает: номер письма, когда получен пакет, город, когда отправлен пакет дальше, куда и роспись. Пакет отправляется заказным или ценным письмом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Я помню, как папа получал эти письма. Он сразу же отмечал дату получения и начинал читать по очереди письма от братьев и сестер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исьма были большие, и чтение занимало довольно много времени, иногда несколько дней. Через день-два он снова читал эти письма, но уже более внимательно, и на чистом листе писал, на какие события надо откликнуться и на какие вопросы ответить. В один из вечеров он садился за письменный стол и писал письмо, в котором рассказывал о своей жизни за истекший период и излагал свои комментарии к письмам братьев 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естер. Затем он вынимал из пакета свое прошлое письмо, вкладыва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овое, отмечал в накладной дату отправления и шел на почту посылать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акет следующему адресату. Это письмо делало один круг по 6--8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месяцев, то есть следующее письмо от родственников он получал тольк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через полгода. Конечно, в экстренних случаях братья писал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индивидуальные письма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Ну и как уже упоминалось ранее, братья и сестры ездили друг к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другу в гости. В санатории и дома отдыха они не ездили--вероятно, н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ыло возможности, но в свой отпуск старались поехать навестить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одственников. Пока был жив наш дед, они ездили в Верховажье. Иногд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обирались почти все братья и сестры с семьями. Такие съезды семь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еляевых были в 1920 году (похороны мамы), 1922, 1924 и в 1927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eastAsia="Times" w:cs="Times" w:ascii="Times" w:hAnsi="Times"/>
          <w:sz w:val="28"/>
          <w:szCs w:val="28"/>
        </w:rPr>
        <w:t>годах. Потом часто собирались в гостеприимном дом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имы и Кости в Казани, но чаще ездили в Вельск к Николаю. Особенн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еликими путешественниками были Петерсоны, так как, работая н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железной дороге, они имели бесплатные билеты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В своих воспоминаниях Николай Иванович пишет, как они ездил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вещать Шуришну, Симочку, Алексея в 1929, 31, 32, 33 годах. Потом бы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долгий перерыв, так как Николай Иванович был репрессирован. Потом он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ернулся, и в 60 году супруги сделали великое путешествие по маршруту: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Елтай, Москва, Сухуми, Москва, Вильнюс, Вельск и Елтай. Но не было уж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 живых Сергея, Шуришны и Симы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В году 60 или 62 Георгий, Мария с мужем и Николай решили съездить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 свою родину, в Верховажье. Поездка принесли им большо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азочарование, хотя они нашли там несколько старых знакомых. В эт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ремя Мария Алексеевна стала плохо видеть, почти ослепла. Потом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ерьезно заболел Николай Алексеевич. В январе 1964 года он приехал к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м в Академгородок, встревоженный. Здесь врачи его обследовали и нашли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что у нег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ак легких. Ему же сказали, что у него эмфизема легких от длительног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курения, и надо, чтобы облегчить состояние, пооблучаться. Целый месяц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н ездил в город в онкологический институт, где его облучали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Понимая, что жить папе осталось недолго, но придумав други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ричины, мы с мужем предложили ему пригласить к нам в гости ег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ратьев и сестру, то есть устроить слет, как они называли сво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видания. Родственники собрались в Новосибирске. Приехал Георгий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(Жорж) из Челябинска. На четыре дня приехал Алексей из Вильнюся. Николай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(мой папа) был у нас в Академгородке, а Мария со своим мужем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eastAsia="Times" w:cs="Times" w:ascii="Times" w:hAnsi="Times"/>
          <w:sz w:val="28"/>
          <w:szCs w:val="28"/>
        </w:rPr>
        <w:t>жила последние годы у сына в Новосибирске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стальные уже умерли. И вот братья и сестры встретились. Это был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чень трогательная встреча с нескончаемыми разговорами 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оспоминаниями. Мария была уже слепая. Встречались то у нас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Академгородке, то в Новосибирске у Петерсонов. От этой встреч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стались несколько фотокадров, сделанных мной, и совместная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фотокарточка. Это был последний слет старших Беляевых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В конце 1965 года Николай Алексеевич умер. Через два года н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тало Алексея Алексеевича. Потом совершенно неожиданно, скоропостижн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кончался Георгий Алексеевич. А в 1971 году ушла из жизни Мария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Алексеевна, последняя из этого поколения Беляевых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Это было вскоре после войны, когда мне захотелось посмотреть н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одину моих предков Верховажье, и я поехала туда. Небольшое село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чти не тронутое новостройками. С собора убрали купола и переделал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 Дом культуры. Но Дом культуры получился из церкви неважный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против соборной паперти раньше стояло два хороших двухэтажных дома: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левый--дом купца Самылова, дяди моей мамы, правый--дом купца Нератова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дяди моего папы. Самыловский дом сгорел, а Нератовский--был цел, но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запущенном состоянии. Дедушкин дом стал двухэтажным, и в нем сделали 4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или 5 квартир. А в усадьбе около дома ни одной черемухи и ни одной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ерезы-- старые вырубили, а новых не посадили. Пошла я на кладбище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где на холме среди берез сохранилась белокаменная церковь. Около не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ыли похоронены наш дед и бабушка. Могил я не нашла, а церковь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фотографировала. И не напрасно, так как через несколько лет, вероятно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кому-то понадобились кирпичи, и рабочие начали ломать эту единственную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амять о прошлых веках. Ломали долго, но получили только бесформенны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куски, непригодные для строительства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Ушло из жизни старшее поколение Беляевых. Ну что же, они оставил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 себе светлую память и следующее поколение Беляевых. И не одн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коление: у нас есть дети и даже внуки. Пусть возьмут они все лучшее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что было в наших славных предках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       </w:t>
      </w:r>
      <w:r>
        <w:rPr>
          <w:rFonts w:eastAsia="Times" w:cs="Times" w:ascii="Times" w:hAnsi="Times"/>
          <w:sz w:val="28"/>
          <w:szCs w:val="28"/>
        </w:rPr>
        <w:t>Следующее поколение семьи Беляевых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После ухода из жизни старших Беляевых я решила наладить связь с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воими двоюродными братьями и сестрами. Нашла в бумагах у папы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екоторые адреса и написала всем письма. Живых кузенов и кузин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казалось восемь человек. Я предложила им по примеру наших отцо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чать круговую переписку и послала первое начальное письмо. Это бы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февраль 1977 года. Письмо закрутилось. Вскоре оказалось, что Вер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етерсон и Борис Чигарев не очень аккуратны и долго задерживаются с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тветом. Мы им отказали в круговой переписке. Лет через пять п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ходатайству Юры Петерсон мы их простили и снова приняли в круг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казалось, что Костя Токарев пишет хорошие стихи, и он в письмах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знакомил нас со своими новыми стихами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При переписке выяснилось, что мои двоюродные братья и сестры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чти ничего не знают о своих предках. Пришлось мне взяться за перо 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писать все, что я слышала от своего папы о Верховажье и о старших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еляевых. Получилась небольшая книжечка иллюстрированная старым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фотографиями с названием "Наши корни". Конечно, был "самиздат". Каждый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одственник получил по экземпляру этой рукописи. Книжка всем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нравилась. Особенно им интересно было генеалогическое дерево нашей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емьи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Круговое письмо терялось раза 2-3, и приходилось начинать новое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ередо мной лежит папка с моими письмами, вынутыми из кругового. Н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следних стоят номера выше 200. Наше круговое письмо крутилось д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ередины 1993 года, то есть 16,5 лет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От старшего поколения мы взяли и другую традицию: встреч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одственников. Первый съезд потомков Беляевых был в 1978 году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овосибирске. Собралось больше 20 родственников--дети и внуки Николая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и Марии. Из Европейской части страны, так как дорога дальная, приеха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дин Володя Беляев из Ленинграда. Приехала из Тюмени троюродная сестр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Дина Нератова-Дмитриева, а из Казахстана--Вера Петерсон с мужем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чень хорошо провели неделю: разговаривали, смотрели семейные фильмы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фотографии, архивы. Ездили на пароходе по Обскому морю, купались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катались на водных лыжах и устраивали пикники. Каждый день за сто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адилось 20 человек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Через пять лет, то есть в 1983 году, сделали второй съезд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томков Беляевых. Собрались поближе к родине предков, в город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ельске. Так как родственников там у нас уже не было, т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оспользовались гостеприимством моих друзей Василевских. На съезд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риехали уже другие родственники: два брата Токаревых ( Костя из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Таллина и Сергей из Казани ), Владимир Георгиевич Беляев из Риги, Юр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етерсон с женой из Новосибирска, Володя Беляев с сыном Сережей из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Ленинграла и я, то есть Ольга Беляева-Марчук из Москвы. Встреч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рошла бесподобно: посмотрели Вельск, купались в реке Ваге, побывали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основом бору, а главное, съездили в Верховажье--посмотрели родину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редков, увидели родной дом наших родителей, устроили пикник на рек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аге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III съезд был в 1988 году тоже в Вельске. На этот раз собрались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только пятеро двоюродных. Снова ездили в Верховажье, а застоль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устроили в деревне Боровине у моих родственников Лисициных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Хотелось бы немного рассказать о моих двоюродных братьях 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естрах. Сергей Константинович и Константин Константинович Токаревы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дети сраршей сестры Беляевых Серафимы и Константина Николаевич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Токарева, живших в городе Казани. Сергей Константинович бы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фотокорреспондентом областной казанской газеты, а Константин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Константинович был военным. Он служил во многих городах, а жена с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ыном и дочкой жили в Таллине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</w:t>
      </w:r>
      <w:r>
        <w:rPr>
          <w:rFonts w:eastAsia="Times" w:cs="Times" w:ascii="Times" w:hAnsi="Times"/>
          <w:sz w:val="28"/>
          <w:szCs w:val="28"/>
        </w:rPr>
        <w:t>Борис Александрович Чигарев, старший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ын сестры Марии, после возвращения с фронта Отечественной войны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аботал ветеринарным врачом в г.Камень на Оби. Юрий Николаевич и Вер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иколаевна Петерсон тоже дети Марии, но от второго брака. Юр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инженер-строитель. Долгое время он работал главным инженером на завод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 Новосибирске. После изменения экономической политики в стране открыл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вое предприяние по производству газо-цементных блоков для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троительства домов. Его сестра Вера работала в Казахстан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учительницей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</w:t>
      </w:r>
      <w:r>
        <w:rPr>
          <w:rFonts w:eastAsia="Times" w:cs="Times" w:ascii="Times" w:hAnsi="Times"/>
          <w:sz w:val="28"/>
          <w:szCs w:val="28"/>
        </w:rPr>
        <w:t>Владимир Георгиевич Беляев был также военным, но военным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радиоинженером. После демобилизации поселился недалеко от Риги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г.Огре и работал в телевизионном ателье. Мой брат, Владимир Николаевич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еляев, закончил Ленинградский электротехнический институт 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реподавал физику в ПТУ. Я же химик. Работала на атомном предприятии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а затем преподавала радиохимию в Новосибирском университете. Была у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меня еще сестра Валентина. Она работала инженером на угольной шахт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коло Караганды. Но так как Валя пережила блокаду и фронт, то она рано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умерла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Как я писала выше все родные братья и сестры старшего поколения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Беляевых перешли в мир иной. Потом я узнала, что живы еще тро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двоюродных из старшего поколения. В г.Орле живет дочь тети Сан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Миролюбовой Анна Александровна Иванова, а в Ленинграде--сын Михаил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ератова, дом которого стоит напротив бывшего Верховажского собора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антелеймон Михайлович Нератов, а в Вологде живет сын Павла Кирикова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Герасим Павлович Кириков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</w:t>
      </w:r>
      <w:r>
        <w:rPr>
          <w:rFonts w:eastAsia="Times" w:cs="Times" w:ascii="Times" w:hAnsi="Times"/>
          <w:sz w:val="28"/>
          <w:szCs w:val="28"/>
        </w:rPr>
        <w:t>Лет 10 назад я поехала в Орел и навестила свою тетю Нюру. Сейчас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у нас с ней очень теплая переписка. Будучи в Ленинграде я была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гостях у дяди Пани и познакомилась со всеми родственниками со стороны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ератовых. А лет пять назад, по пути в Вельск, я остановилась в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ологде и встретилась с дядей Герасимом и его детьми. Оба дяди и тетя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очень старые люди--им каждому примерно по 90 лет. Все они встретили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меня как близкую родственницу и пишут мне письма. Они помогли мне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составить нашу громадную родословную Кириковых, Беляевых, Миролюбовых,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одгородецких, Нератовых, Токаревых, Петерсонов, Марчуков и других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наших родственников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Cyr" w:hAnsi="Tms Rmn Cyr" w:eastAsia="Tms Rmn Cyr" w:cs="Tms Rm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1:09:00Z</dcterms:created>
  <dc:creator>Andrei Marchuk</dc:creator>
  <dc:description/>
  <dc:language>en-US</dc:language>
  <cp:lastModifiedBy>Andrei Marchuk</cp:lastModifiedBy>
  <dcterms:modified xsi:type="dcterms:W3CDTF">2000-02-15T11:12:00Z</dcterms:modified>
  <cp:revision>3</cp:revision>
  <dc:subject/>
  <dc:title>������ �� ���� ���������� ����� � ��������, �� ���� ������ � �������</dc:title>
</cp:coreProperties>
</file>