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709"/>
        <w:jc w:val="left"/>
        <w:rPr/>
      </w:pPr>
      <w:r>
        <w:rPr/>
        <w:t xml:space="preserve">                                  </w:t>
      </w:r>
      <w:r>
        <w:rPr/>
        <w:t>Ñåðüåçíûå è íåñåðüåçíûå ðàññêàçû îá ó÷åíûõ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 xml:space="preserve">                    </w:t>
      </w:r>
      <w:r>
        <w:rPr/>
        <w:t>Àêàäåìèê Âëàäèìèð Èâàíîâè÷ Ñìèðíîâ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>Àêàäåìèê Â.È.Ñìèðíîâ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ïðîôåññîð ìàòåìàòèêè è ìàòåìàòè÷åñêîé ôèçèêè Ëåíèíãðàäñêîãî Ãîñóäàðñòâåííîãî óíèâåðñèòåòà áûë îäíèì èç íàèáîëåå áëåñòÿùèõ ëåêòîðîâ,    ÷åëîâåê èñêëþ÷èòåëüíîãî îáàÿíèÿ è èíòåëëèãåíòíîñòè.    Äóìàþ, ÷òî ñðåäè âñåõ ïðîôåññîðîâ ìàòåìàòèêî-ìåõàíè÷åñêîãî ôàêóëüòåòà åìó íå áûëî ðàâíûõ.    Êàæäàÿ ëåêöèÿ Âëàäèìèðà Èâàíîâè÷à    ýòî áûëî ÿâëåíèå.    Ñàìûå àáñòðàêòíûå ïîíÿòèÿ    è ïðåäñòàâëåíèÿ îí    áóêâàëüíî ïîêàçûâàë íà ïàëüöàõ, óäèâëÿÿ ñòóäåí÷åñêèé ëþä ìîùüþ ñâîåãî ïðîôåññîðñêîãî èíòåëëåêòà. Îí âîñïèòàë ìíîãî âûäàþùèõñÿ ó÷åíûõ â áóäóùåì ÷ëåíîâ Àêàäåìèè. Ïåðâûì åãî èìåíèòûì ó÷åíèêîì áûë âûäàþùèéñÿ ìàòåìàòèê àêàäåìèê Ñåðãåé Ëüâîâè÷ Ñîáîëåâ. Çàòåì åãî ëåêöèè ñëóøàëè è âõîäèëè â ìàòåìàòè÷åñêóþ    æèçíü    áóäóùèå àêàäåìèêè    Âàñèëèé Ñåðãååâè÷ Âëàäèìèðîâ, Îëüãà Àëåêñàíäðîâíà Ëàäûæåíñêàÿ, Àíàòîëèé Ñåìåíîâè÷ Àëåêñååâ, Åâãåíèé Èâàíîâè÷ Øåìÿêèí è äðóãèå òåïåðü óæå õîðîøî èçâåñòíûå âûäàþùèåñÿ ó÷åíûå íàøåé ñòðàíû. </w:t>
      </w:r>
    </w:p>
    <w:p>
      <w:pPr>
        <w:pStyle w:val="Style15"/>
        <w:bidi w:val="0"/>
        <w:ind w:firstLine="709"/>
        <w:jc w:val="left"/>
        <w:rPr/>
      </w:pPr>
      <w:r>
        <w:rPr/>
        <w:t>ß áûë ñ÷àñòëèâ ïðîñëóøàòü âñå êóðñû ëåêöèé, êîòîðûå ÷èòàë îí ó íàñ íà ôàêóëüòåòå è ó ôèçèêîâ. Åãî ëåêöèè ñòèìóëèðîâàëè íàñ ê ðàçìûøëåíèÿì, è äàæå îäíè è òå æå ëåêöèè íà äâóõ ðàçíûõ ôàêóëüòåòàõ, ìàòåìàòèêî-ìåõàíè÷åñêîì è ôèçè÷åñêîì áûëè íàñòîëüêî îðèãèíàëüíû è íåïîõîæè, ÷òî îñòàâàëîñü âïå÷àòëåíèå, ÷òî ÷èòàëèñü äâà ðàçíûõ êóðñà. ß ïîñåùàë âñå ëåêöèè Âëàäèìèðà Èâàíîâè÷à íà îáîèõ ôàêóëüòåòàõ. Îäíàæäû ïîñëå ÷òåíèÿ î÷åðåäíîé ëåêöèè íà ôèçôàêå îí ïîäîøåë êî ìíå è ñïðîñèë: “ Êàæåòñÿ âû ìàòåìàòèê, íî çà÷åì ñëóøàåòå òå æå ëåêöèè è íà ôèçôàêå? “ ß ñìóòèëñÿ, íî ñêàçàë, ÷òî åãî ëåêöèè òàê íåïîõîæè, ÷òî ÿ ñíîâà íàõîæó íîâûå îðèãèíàëüíûå èäåè. Òîãäà Âëàäèìèð Èâàíîâè÷ ñïðîñèë ìåíÿ, íå ñâîáîäåí ëè ÿ â áëèæàéøåå âîñêðåñåíüå, ÷òîáû âñòðåòèòüñÿ ñ íèì íà ÷àñ â åãî êâàðòèðå îêîëî Ïîëèòåõíè÷åñêîãî èíñòèòóòà. Êîíå÷íî, ÿ ñîãëàñèëñÿ ñ ðàäîñòüþ. ßâèâøèñü ðîâíî â òðè ÷àñà, ÿ áûë ïðèãëàøåí íà ÷àé, ãäå Âëàäèìèð Èâàíîâè÷ êàê áû ïåðåñòàë áûòü ïðîôåññîðîì è íà÷àë ïðîñòîé ðàçãîâîð î æèçíè, î ìîèõ èíòåðåñàõ è ïëàíàõ.</w:t>
      </w:r>
    </w:p>
    <w:p>
      <w:pPr>
        <w:pStyle w:val="Style15"/>
        <w:bidi w:val="0"/>
        <w:ind w:firstLine="709"/>
        <w:jc w:val="left"/>
        <w:rPr/>
      </w:pPr>
      <w:r>
        <w:rPr/>
        <w:t>Åãî ïðîñòîòà áûëà óäèâèòåëüíîé, è âñêîðå ÿ çàáûë ïðî ñâîþ íåëîâêîñòü â îáùåíèè ñ âûäàþùèìñÿ ÷åëîâåêîì è âîøåë â ðèòì åãî èíòåðåñîâ.</w:t>
      </w:r>
    </w:p>
    <w:p>
      <w:pPr>
        <w:pStyle w:val="Style15"/>
        <w:bidi w:val="0"/>
        <w:ind w:firstLine="709"/>
        <w:jc w:val="left"/>
        <w:rPr/>
      </w:pPr>
      <w:r>
        <w:rPr/>
        <w:t>×àé áûë âûïèò, ñâîþ æèçíü ÿ âûëîæèë Âëàäèìèðó Èâàíîâè÷ó ñïîëíà, ðàçóìååòñÿ íå îñòàíàâëèâàÿñü íà ÷àñòíîñòÿõ è äåòàëÿõ. Çàòåì ìû âûøëè â îäíó èç êîìíàò Âëàäèìèðà Èâàíîâè÷à, ãäå îíà áûëà ïåðåäåëàíà â áèáëèîòåêó. Îí ïîäîøåë ê îäíîìó ñòåëëàæó è âçÿë òîíêèé îòòèñê, àâòîðàìè êîòîðîãî áûëè Â.È.Ñìèðíîâ è Ñ.Ë.Ñîáîëåâ. Îí áûë ïîñâÿùåí îòêðûòîìó èìè ìåòîäó â ìàòåìàòè÷åñêîé ôèçèêå, òàê íàçûâàåìîìó ôóíêöèîíàëüíî èíâàðèàíòíûì ðåøåíèÿì. Ïåðåäàâàÿ ìíå îòòèñê, Âëàäèìèð Èâàíîâè÷ ñîâåòîâàë ìíå åãî èçó÷èòü, ïîíèìàÿ êàêîé ïîòåíöèàë íîâûõ èäåé îíà íåñåò. Â ñâîåé íàó÷íîé æèçíè ÿ íå ðàç âîçâðàùàëñÿ ê ýòîé òåîðèè, à êàíäèäàòñêàÿ äèññåðòàöèÿ ìíîþ áûëà âûïîëíåíà âîîáùå íà îñíîâå ýòèõ èäåé, õîòÿ îíà êàñàëàñü íå òåîðèè óïðóãîñòè, à àòìîñôåðíûõ ïðîöåññîâ.</w:t>
      </w:r>
    </w:p>
    <w:p>
      <w:pPr>
        <w:pStyle w:val="Style15"/>
        <w:bidi w:val="0"/>
        <w:ind w:firstLine="709"/>
        <w:jc w:val="left"/>
        <w:rPr/>
      </w:pPr>
      <w:r>
        <w:rPr/>
        <w:t>Ìíå çàïîìíèëèñü åùå äâà ýïèçîäà ñòóäåí÷åñêèõ ëåò, ñâÿçàííûå ñ èìåíåì Âëàäèìèðà Èâàíîâè÷à.</w:t>
      </w:r>
    </w:p>
    <w:p>
      <w:pPr>
        <w:pStyle w:val="Style15"/>
        <w:bidi w:val="0"/>
        <w:ind w:firstLine="709"/>
        <w:jc w:val="left"/>
        <w:rPr/>
      </w:pPr>
      <w:r>
        <w:rPr/>
        <w:t>Âëàäèìèðó Èâàíîâè÷ó èñïîëíÿëîñü øåñòüäåñÿò ëåò è áóêâàëüíî âñå ïðîôåññîðà è ïðåïîäàâàòåëè ñîáðàëèñü íà ôèçôàêå â ñàìîé áîêîâîé àóäèòîðèè. Àìôèòåàòð áûë çàïîëíåí äî îòêàçà. Ñ ãëàâíîé ðå÷üþ î þáèëÿðå âûñòóïèë ïàòðèàðõ ôèçèêè – àêàäåìèê Àáðàì Ôåäîðîâè÷ Èîôôå. Áëåñòÿùàÿ åãî ðå÷ü ïðåðûâàëàñü áóðíûìè àïëîäèñìåíòàìè â àäðåñ þáèëÿðà. Âûñòóïèëî åùå òðè-÷åòûðå ïðîôåññîðà, çàòåì ñëîâî äàëè Ñàøå Èâàíîâó, òîãäà ñòóäåíòó ñòàðøåãî ïÿòîãî êóðñà, à äàëåå ïðåäîñòàâèëè ñëîâî ìíå îò ìîëîäîãî ïîêîëåíèÿ ñòóäåíòîâ 2-ãî êóðñà. ß î÷åíü âîëíîâàëñÿ, íî ñâîå ñëîâî ñêàçàë, ãîâîðÿò, âïîëíå íîðìàëüíî. Ïîñëåäíèì âûñòóïèë ðåêòîð óíèâåðñèòåòà – Àëåêñàíäð Äàíèëîâè÷ Àëåêñàíäðîâ. Â çàêëþ÷åíèè îí âûñîêî ïîäíÿë ðóêó ñ ìàëåíüêèì êëþ÷èêîì. Ýòîò êëþ÷ áûë îò ðîÿëÿ “Ñòåéíâåéí”, êîòîðûé äðóçüÿ ðåøèëè âðó÷èòü þáèëÿðó. Êëþ÷ áûë ïîäàðåí, à “Ñòåéíâåéí” óæå “êàòèë” íà êâàðòèðó Âëàäèìèðà Èâàíîâè÷à. Âñå çíàëè, ÷òî Â.È.Ñìèðíîâ áëåñòÿùèé ïèàíèñò è ëþáèë ÷àñòåíüêî èãðàòü â ÷åòûðå ðóêè òî ñ Äìèòðèåì Êîíñòàíòèíîâè÷åì Ôàääååâûì, òî ñ äðóãèìè äðóçüÿìè. Çàêîí÷èëîñü ïðàçäíîâàíèå áóêâàëüíî îâàöèåé â ÷åñòü þáèëÿðà.</w:t>
      </w:r>
    </w:p>
    <w:p>
      <w:pPr>
        <w:pStyle w:val="Style15"/>
        <w:bidi w:val="0"/>
        <w:ind w:firstLine="709"/>
        <w:jc w:val="left"/>
        <w:rPr/>
      </w:pPr>
      <w:r>
        <w:rPr/>
        <w:t>ß áûë ïîñòîÿííûì ó÷àñòíèêîì ñåìèíàðà Âëàäèìèðà Èâàíîâè÷à, êîòîðûé ïðîõîäèë íà ôàêóëüòåòå îäèí ðàç â íåäåëþ îêîëî øåñòè ÷àñîâ âå÷åðà. Íà íåì âûñòóïàëè âñå âûäàþùèåñÿ ñïåöèàëèñòû ïî äèôôåðåíöèàëüíûì óðàâíåíèÿì. Çäåñü ÿ ïîçíàêîìèëñÿ ñ Îëüãîé Àëåêñàíäðîâíîé Ëàäûæåíñêîé, êîòîðàÿ ïðèåõàëà èç Ìîñêâû èç íàó÷íîé øêîëû àêàäåìèêà Èâàíà Ãåîðãèåâè÷à Ïåòðîâñêîãî, è çàòåì âñþ ñâîþ íàó÷íóþ æèçíü ïðîâåëà â Ëåíèíãðàäå, ñòàâ îäíîé èç çíàìåíèòûõ æåíùèí-ìàòåìàòèêîâ, äåéñòâèòåëüíûì ÷ëåíîì Àêàäåìèè Íàóê ÑÑÑÐ. ×àñòåíüêî íàâåùàë ýòè ñåìèíàðû è Ñåðãåé Ëüâîâè÷ Ñîáîëåâ, ïðèåçæàÿ èç Ìîñêâû. Ñëîâîì, ñåìèíàð Â.È.Ñìèðíîâà ìíîãèå ãîäû áûë öåíòðîì ìàòåìàòè÷åñêîé íàóêè â Ëåíèíãðàäå è îêàçàë èñêëþ÷èòåëüíîå âëèÿíèå íà ðàçâèòèå ðÿäà âàæíåéøèõ íàïðàâëåíèé ìàòåìàòè÷åñêîé íàóêè.</w:t>
      </w:r>
    </w:p>
    <w:p>
      <w:pPr>
        <w:pStyle w:val="Style15"/>
        <w:bidi w:val="0"/>
        <w:ind w:firstLine="709"/>
        <w:jc w:val="left"/>
        <w:rPr/>
      </w:pPr>
      <w:r>
        <w:rPr/>
        <w:t>Âäðóã, íåîæèäàííî, êîãäà ÿ â 1950 ãîäó îêîí÷èë ïåðâûé êóðñ àñïèðàíòóðû, èç Ìîñêâû ïðèåõàëà êîìèññèÿ îòáèðàòü èç Óíèâåðñèòåòîâ àñïèðàíòîâ äëÿ Èíñòèòóòîâ Àêàäåìèè Íàóê, ñîñòàâ ó÷åíûõ êîòîðûõ âî âðåìÿ Îòå÷åñòâåííîé âîéíû ñèëüíî ïîðåäåë. Êîìèññèÿ “ãëàç ïîëîæèëà” è íà ìåíÿ, õîòÿ ó ìåíÿ áûëî äâå ïðè÷èíû ñîïðîòèâëÿòüñÿ îòúåçäó èç Ëåíèíãðàäà: âî-ïåðâûõ, ìîÿ ïîäðóãà Îëÿ Áåëÿåâà, ñ êîòîðîé ìû óæå ïî÷òè òðè ãîäà äðóæèëè, è ÿ íå ìûñëèë ñâîåé äàëüíåéøåé æèçíè áåç íåå, è, âî-âòîðûõ, ó ìåíÿ óæå áûëà ïî÷òè ãîòîâà äèññåðòàöèÿ ïî çàäà÷å Ëýìáà â óïðóãîì ïîëóïðîñòðàíñòâå, êîòîðàÿ ÿâèëàñü ðåçóëüòàòîì ìîåãî íàó÷íîãî âçàèìîäåéñòâèÿ ñ ïðîôåññîðîì Ãåîðãèåì Èâàíîâè÷åì Ïåòðàùåíåì. Íî àðãóìåíòû êîìèññèè áûëè ñòîëü óáåäèòåëüíû, ÷òî ÿ ñîãëàñèëñÿ. Êîãäà óçíàë îá ýòîì Âëàäèìèð Èâàíîâè÷, îí íåñêîëüêî ðàññòðîèëñÿ, íî îòãîâàðèâàòü íå ñòàë. Òàê ÿ ïîïàë â Ãåîôèçè÷åñêèé èíñòèòóò ÀÍ ÑÑÑÐ, ãäå áûë î÷åíü ñèëüíûé îòäåë ìàòåìàòèêè âî ãëàâå ñ áóäóùèì àêàäåìèêîì Àíäðååì Íèêîëàåâè÷åì Òèõîíîâûì. Áûë îòäåë ÷ëåíà-êîððåñïîíäåíòà Èëüè Àôàíàñüåâè÷à Êèáåëÿ – ìîåãî íîâîãî ðóêîâîäèòåëÿ ïî àñïèðàíòóðå â íîâîé îáëàñòè – ôèçèêè àòìîñôåðû. Â ýòîì èíñòèòóòå ðàáîòàë àêàäåìèê Îòòî Þëüåâè÷ Øìèäò, àêàäåìèê Àëåêñàíäð Ìèõàéëîâè÷ Îáóõîâ, ïðîôåññîð Åâãðàô Ñåðãååâè÷ Êóçíåöîâ. Ñåìèíàðû ïî òåîðåòè÷åñêîé ôèçèêå â íàøåì èíñòèòóòå ïðîâîäèë Ëåâ Äàâèäîâè÷ Ëàíäàó. Òàê ÷òî ÿ îïÿòü ïîïàë â ñîçâåçäèå ó÷åíûõ è áëàãîäàðþ çà ýòî ñóäüáó. ×åðåç ãîä Îëÿ Áåëÿåâà çàêîí÷èëà õèìôàê ïî ñïåöèàëüíîñòè ðàäèîõèìèÿ è ïðèåõàëà â Ìîñêâó “çà ðàñïðåäåëåíèåì”. Íî óåõàòü èç Ìîñêâû ÿ íå äàë, íåìåäëåííî æåíèâøèñü â 1951 ãîäó. È òåïåðü ÷åðåç íåñêîëüêî ìåñÿöåâ ìû áóäåì ïðàçäíîâàòü çîëîòóþ ñâàäüáó. Âñå íàøè ìàëü÷èøêè ñòàëè ó÷åíûìè: Ñàøà – äîêòîð ôèçèêî-ìàòåìàòè÷åñêèõ íàóê, äèðåêòîð Èíñòèòóòà Ñèñòåìíîãî ïðîãðàììèðîâàíèÿ èìåíè À.Ï.Åðøîâà, Àíäðåé ïðåäñòàâèë è çàùèòèë äîêòîðñêóþ äèññåðòàöèþ ïî ïðîáëåìå öóíàìè, à Êîëÿ çàíÿëñÿ îäíîé èç ñàìûõ àáñòðàêòíûõ îáëàñòåé ìàòåìàòèêè – àëãåáðîé Êëèôôîðäà è ñêîðî ïðåäñòàâèò íà ñóä íàó÷íûé ñâîþ äîêòîðñêóþ äèññåðòàöèþ. Òàê ÷òî Âëàäèìèð Èâàíîâè÷ Ñìèðíîâ ÷åðåç ìåíÿ âíåñ â íàøó ñåìåéíóþ æèçíü, òàê ñêàçàòü íàó÷íûå ãåíû, ÷åìó ÿ íåñêàçàííî åìó áëàãîäàðåí. Â êîíöå åãî æèçíè, áóäó÷è Ïðåçèäåíòîì ÀÍ ÑÑÑÐ, ÿ íàâåñòèë åãî â Êîìàðîâå, ÷òî áëèç Ëåíèíãðàäà. Îí áûë óæå òÿæåëî áîëåí, íî îáðàäîâàëñÿ íàøåé âñòðå÷å. Ìû ìíîãî âñïîìèíàëè, è ýòî, ìîæåò áûòü, íåñêîëüêî óòåøèëî åãî. Âñêîðå åãî íå ñòàëî.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>×ëåí-êîððåñïîíäåíò È.À.Êèáåëü.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>Èëüÿ Àôàíàñüåâè÷ Êèáåëü áûë ïîñëå ìîåãî ïåðååçäà èç Ëåíèíãðàäà â Ìîñêâó ìîèì ðóêîâîäèòåëåì àñïèðàíòñêîé ðàáîòû. Àêàäåìèê Åâãåíèé Êîíñòàíòèíîâè÷ Ôåäîðîâ, â òó ïîðó çàìåñòèòåëü äèðåêòîðà Ãåîôèçè÷åñêîãî èíñòèòóòà ÀÍ ÑÑÑÐ, çíàìåíèòûé ïàïàíèíåö, ðóêîâîäèë íàó÷íûìè èññëåäîâàíèÿìè èíñòèòóòà â îáëàñòè ôèçèêè àòìîñôåðû. Êîãäà ÿ ïðèøåë ê íåìó ñ íàïðàâëåíèåì, îí ïîñîâåòîâàë ìíå èäòè â àñïèðàíòóðó ê È.À.Êèáåëþ, îòäåë êîòîðîãî îñîáåííî íóæäàëñÿ â àñïèðàíòàõ. Õîòÿ â Ëåíèíãðàäñêîì Ãîñóäàðñòâåííîì Óíèâåðñèòåòå ÿ ïî÷òè çàêîí÷èë êàíäèäàòñêóþ äèññåðòàöèþ ïî òåîðèè óïðóãîñòè, ÿ íåìåäëåííî ñîãëàñèëñÿ çàíèìàòüñÿ ôèçèêîé àòìîñôåðû, ïðåäïîëàãàÿ, ÷òî ýòî îáëàñòü î÷åíü èíòåðåñíàÿ, è, åñëè ÿ ñìîã ïî÷òè çàêîí÷èòü êàíäèäàòñêóþ äèññåðòàöèþ ïî òåîðèè óïðóãîñòè, òî ýòî áóäåò äëÿ ìåíÿ èñïûòàíèåì – íå ñëó÷àéíîñòü ëè ýòî. Äóìàþ, ÷òî ÿ áûë åùå äîñòàòî÷íî ìîëîä, íî çðåëàÿ ìûñëü íàâåñòèëà ìåíÿ.</w:t>
      </w:r>
    </w:p>
    <w:p>
      <w:pPr>
        <w:pStyle w:val="Style15"/>
        <w:bidi w:val="0"/>
        <w:ind w:firstLine="709"/>
        <w:jc w:val="left"/>
        <w:rPr/>
      </w:pPr>
      <w:r>
        <w:rPr/>
        <w:t>Âñòðåòèëñÿ ÿ ñ Èëüåé Àôàíàñüåâè÷åì â Ìîñêâå îêîëî ïàìÿòíèêà Òèìèðÿçåâó íà Íèêèòñêîé. Ìû, íå âñòðå÷àÿñü ðàíåå, ñðàçó æå ïîíÿëè, ÷òî “ýòî ìû”. Èëüÿ Àôàíàñüåâè÷ òîðîïèëñÿ êóäà-òî, è íàøà âñòðå÷à ïðîäîëæàëàñü îêîëî 3 ìèíóò. Îí ñêàçàë, ÷òî áåðåò ìåíÿ ñâîèì àñïèðàíòîì. À ýòî áûë âàæíûé ýòàï ìîåé íîâîé æèçíè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ß ïîçíàêîìèëñÿ â Ãåîôèçè÷åñêîì èíñòèòóòå ñ òàêèìè æå “âûõîäöàìè” èç àñïèðàíòñêîé æèçíè, êàê è ÿ, ïîçíàêîìèëñÿ ñ ìîèì äðóãîì Àðòåìîì Ñàðêèñÿíîì – òîæå àñïèðàíòîì È.À.Êèáåëÿ è äðóãèìè äîáðûìè è îòçûâ÷èâûìè äðóçüÿìè – ×èòàåâûì, À.Â.Ìåëêîïÿíîì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È.À.Êèáåëü ïîñîâåòîâàë ìíå çàíèìàòüñÿ ôèçèêîé àòìîñôåðû, à Àðòåìó – ôèçèêîé îêåàíà. Â êîíöå êîíöîâ ìû îáà ñòàëè àêàäåìèêàìè, äðóçüÿìè è ðàáîòàåì â îäíîì è òîì æå èíñòèòóòå Âû÷èñëèòåëüíîé ìàòåìàòèêè    Ðîññèéñêîé Àêàäåìèè íàóê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À â òî âðåìÿ ìåíÿ èíòåðåñîâàëà òîëüêî ëè÷íîñòü È.À.Êèáåëÿ, ïî çíàìåíèòîìó ó÷åáíèêó êîòîðîãî “Òåîðåòè÷åñêàÿ ãèäðîäèíàìèêà”, íàïèñàííîìó È.À.Êèáåëåì, Í.Å.Êî÷èíûì    è Í.Â.Ðîçå âîñïèòûâàëàñü ýëèòà ãèäðîìåõàíèêîâ íàøåé ñòðàíû. </w:t>
      </w:r>
    </w:p>
    <w:p>
      <w:pPr>
        <w:pStyle w:val="Style15"/>
        <w:bidi w:val="0"/>
        <w:ind w:firstLine="709"/>
        <w:jc w:val="left"/>
        <w:rPr/>
      </w:pPr>
      <w:r>
        <w:rPr/>
        <w:t>È.À.Êèáåëü ðàáîòàë åùå â Öåíòðàëüíîì èíñòèòóòå ïðîãíîçîâ, ãäå îí áûë ñîâìåñòèòåëåì, ïîñêîëüêó ñ÷èòàë ñâîèì ÷åëîâå÷åñêèì äîëãîì äàòü ñâîåé òåîðèè êðàòêîñðî÷íîãî ïðîãíîçà ïîãîäû, ðàçðàáîòàííîé èì â ïåðâîíà÷àëüíîì âàðèàíòå â 1943 ãîäó, çà ÷òî îí óäîñòîèëñÿ Ñòàëèíñêîé ïðåìèè ïåðâîé ñòåïåíè. ×òî êàñàåòñÿ íàóêè, òî îí áûë ïåðâîîòêðûâàòåëåì ÷èñëåííîãî ïðîãíîçà ïîãîäû. À ïåðâûì áûâàåò âñåãäà òðóäíî. Íî îí áûë è ÷åëîâåê, ëþáèâøèé, êàê ãîâîðèëè, çíàìåíèòóþ Ãàëèíó Óëàíîâó. Ïîýòîìó Ñòàëèíñêàÿ ïðåìèÿ ïðèøëàñü êñòàòè, íî ðîìàí íå ñîñòîÿëñÿ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Èëüÿ Àôàíàñüåâè÷ óìåë îòáèðàòü òàëàíòû. Åãî àñïèðàíòàìè áûëè À.Ñ Ìîíèí, Ë.Í.Ãóòìàí, Ø.À.Ìóñàåëÿí, Í.È.Áóëååâ, Å.Í.Äîáðûøìàí, áûë òàêæå ÿ è ìíîãèå äðóãèå ìîè äðóçüÿ. Íî æèçíü Èëüè Àôàíàñüåâè÷à èçìåíèëàñü. Îí æåíèëñÿ âî âðåìÿ Îòå÷åñòâåííîé âîéíû íà Åêàòåðèíå Íèêèòè÷íå Áëèíîâîé – ñâîåé àñïèðàíòêå, êîòîðàÿ ïðåæäå âñåãî çàïðåòèëà åìó õîäèòü íà áàëåò. Îí ìíîãî ðàáîòàë ñ íåé è “äîâåë” äî ÷ëåíà-êîððåñïîíäåíòà ÀÍ ÑÑÑÐ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ß áûë â ýòî âðåìÿ “âîëüíûì” ÷åëîâåêîì, ïîòîìó ÷òî È.À.Êèáåëü çíàë, ÷òî ÿ “âûøåë” èç Â.È.Ñìèðíîâà. Ïîýòîìó îí äàæå íå äàë ìíå òåìû êàíäèäàòñêîé äèññåðòàöèè, à îæèäàë îò ìåíÿ ñâîèõ øàãîâ òâîð÷åñòâà. Òàê îíî è ïîëó÷èëîñü. ß âñòðåòèë íà ìíîãèå ãîäû äðóãà Êîëþ Áóëååâà, ñ êîòîðûì ìû ñäåëàëè áóêâàëüíî ðûâîê â ôèçèêå àòìîñôåðû è ïðîãíîçà ïîãîäû. Îí áûë ôèçèêîì, à ÿ ìàòåìàòèêîì, ÷òî ïîìîãàëî íàì â ñîâìåñòíîé ðàáîòå. È.À.Êèáåëü ïîääåðæèâàë íàñ. Áîëåå 100 ðàáîò èíèöèèðîâàëà íàøà    êâàçèãåîñòðîôè÷åñêàÿ áàðîêëèííàÿ ìîäåëü àòìîñôåðû    – âàæíîå äîñòèæåíèå òåîðèè    è ïðàêòè÷åñêîãî ïðèìåíåíèÿ ê ïðîãíîçó ïîãîäû. Ãîâîðÿ î ñâîåì ó÷èòåëå È.À.Êèáåëå, ÿ íå ìîãó íå ñêàçàòü, ÷òî îí áûë áëåñòÿùèì ôèçèêîì-àíàëèòèêîì, è íàó÷èë íàñ âûäåëÿòü â ìàòåìàòè÷åñêèõ ìîäåëÿõ ãëàâíîå. È ýòî ïîìîãëî ìíå íå òîëüêî â ôèçèêå àòìîñôåðû, íî è â òåîðèè ÿäåðíûõ ðåàêòîðîâ, ðàçðàáîòêîé êîòîðîé ÿ çàíèìàëñÿ âïîñëåäñòâèè. </w:t>
      </w:r>
    </w:p>
    <w:p>
      <w:pPr>
        <w:pStyle w:val="Style15"/>
        <w:bidi w:val="0"/>
        <w:ind w:firstLine="709"/>
        <w:jc w:val="left"/>
        <w:rPr/>
      </w:pPr>
      <w:r>
        <w:rPr/>
        <w:t>Íî âñå æå íåñêîëüêî ñëîâ î ëè÷íîñòè Èëüè Àôàíàñüåâè÷à ñêàçàòü õîòåëîñü áû. Îí áûë óäèâèòåëüíî ýíåðãè÷íûì ÷åëîâåêîì, õîòÿ è ïîáàèâàëñÿ ñâîåé æåíû, êîòîðàÿ áåçóñëîâíî áûëà ãëàâîé ñåìåéñòâà. Äåòåé ó íèõ íå áûëî, è âñÿ æèçíü áûëà îòäàíà íàóêå. Â íàøèõ îòíîøåíèÿõ ñ Èëüåé Àôàíàñüåâè÷åì áûëî óâàæåíèå ê ó÷èòåëþ. Ñëó÷àëèñü è çàïîìíèâøèåñÿ ñîáûòèÿ, ïî÷òè àíåêäîòè÷åñêîãî õàðàêòåðà. Îäíàæäû Ëåâ Íèêîëàåâè÷ Ãóòìàí – íàø äðóã, ïîäõîäÿ ê òåëåôîíó â êàáèíåòå, ãäå óñòðàèâàëñÿ åæåíåäåëüíûé ñåìèíàð Êèáåëÿ, ñêàçàë, ÷òî åìó íóæíî ïîãîâîðèòü ñ “øåôîì”. Âçÿë òåëåôîí è ïîïðîñèë Èëüþ Àôàíàñüåâè÷à ïîñòàâèòü íà î÷åðåäíîì ñåìèíàðå åãî äîêëàä. Ïðîèçîøåë ðàçãîâîð: “Èëüÿ Àôàíàñüåâè÷, ÿ ãîòîâ ñäåëàòü äîêëàä íà ñåìèíàðå”. È.À.Êèáåëü ÷òî-òî îòâåòèë. “Íåò, Èëüÿ Àôàíàñüåâè÷, âñå ó ìåíÿ ïðàâèëüíî”. Îïÿòü çàìå÷àíèå Êèáåëÿ. “Íåò, Èëüÿ Àôàíàñüåâè÷, ìíîþ ïîëó÷åí äåéñòâèòåëüíî õîðîøèé ðåçóëüòàò”. Òàê ðàçãîâîð ïðîäîëæàëñÿ îêîëî 10 ìèíóò. Êîãäà îí çàêîí÷èëñÿ, Ëåâ Ãóòìàí îáðàùàåòñÿ ê íàì ñ “íîâîñòüþ”: “Ðåáÿòà, øåô÷èê õî÷åò, ÷òîáû ÿ ñäåëàë äîêëàä”. Âñåîáùèé õîõîò è âåñåëüå.</w:t>
      </w:r>
    </w:p>
    <w:p>
      <w:pPr>
        <w:pStyle w:val="Style15"/>
        <w:bidi w:val="0"/>
        <w:ind w:firstLine="709"/>
        <w:jc w:val="left"/>
        <w:rPr/>
      </w:pPr>
      <w:r>
        <w:rPr/>
        <w:t>Êîãäà Ëåâ Ãóòìàí íàïèñàë ÷åðåç íåñêîëüêî ëåò äîêòîðñêóþ äèññåðòàöèþ, îí ñíîâà ïîçâîíèë È.À.Êèáåëþ è ïðîñèë ïîñòàâèòü åå íà çàùèòó. Èëüÿ Àôàíàñüåâè÷ ñêàçàë, ÷òî ïåðâîé íà çàùèòó îí ïîñòàâèò äîêòîðñêóþ äèññåðòàöèþ À.Ñ.Ìîíèíà, ïîòîìó, ÷òî åå ñäåëàë ðàíüøå. Óãîâàðèâàÿ È.À.Êèáåëÿ, ÷òî èìåííî åãî äèññåðòàöèþ íóæíî ïîñòàâèòü ïåðâîé, îí ïðèâåë âàæíûé àðãóìåíò: “Åñëè íå ìîæåòå ïîñòàâèòü ìîþ äèññåðòàöèþ ïåðâîé, òî äàéòå ìíå â äîëã 300 ðóáëåé”. Íà ýòî Èëüÿ Àôàíàñüåâè÷ ïîñëå äëèòåëüíîãî ìîë÷àíèÿ ïðîèçíåñ: “ß ïîéäó, ïîñîâåùàþñü ñ Åêàòåðèíîé Íèêèòè÷íîé”. ×åðåç íåêîòîðîå âðåìÿ ïî òåëåôîíó îí ñîîáùèë: “Ëàäíî, çàùèùàéòåñü ïåðâûì”. Ýòî áûë ñâîåîáðàçíàÿ æèçíü ó÷èòåëÿ ñ ó÷åíèêîì, è íèêîãäà íèêòî íè íà êîãî íå îáèæàëñÿ.</w:t>
      </w:r>
    </w:p>
    <w:p>
      <w:pPr>
        <w:pStyle w:val="Style15"/>
        <w:bidi w:val="0"/>
        <w:ind w:firstLine="709"/>
        <w:jc w:val="left"/>
        <w:rPr/>
      </w:pPr>
      <w:r>
        <w:rPr/>
        <w:t>Îäíàæäû è ÿ ïîïàë âïðîñàê. ß äåëàë äîêëàä î ðàáîòå, êîòîðóþ ìû âûïîëíèëè âìåñòå ñ Í.È.Áóëååâûì. ýòà áûëà ðàáîòà, êîòîðàÿ ìíîãî ëåò ïðîäîëæàëàñü ìíîãèìè àâòîðàìè è êàñàëàñü ïðîöåññîâ, ïðîèñõîäÿùèõ â áàðîêëèííîé àòìîñôåðå    â êâàçèãåîñòðîôè÷åñêîì ïðèáëèæåíèè. Âçâîëíîâàííûé, ÿ äåëàë äîêëàä ñ íåêîòîðûì æàðãîííûìè ôðàçàìè. Íàïðèìåð, ýòî óðàâíåíèå âûòåêàåò èç Èëüè Àôàíàñüåâè÷à, à äðóãîå – èç Åêàòåðèíû Íèêèòè÷íû. Òàê îíî è áûëî, íî ñëîâà “óðàâíåíèé” áûëè ïðîãëî÷åíû. Êîãäà ÿ çàêîí÷èë äîêëàä, áûëî ìíîãî õîðîøèõ âûñòóïëåíèé ó÷àñòíèêîâ ñåìèíàðà. Ðàáîòà áûëà îäîáðåíà. Íàñòàë ïåðåðûâ. Êî ìíå ïîäîøåë àêàäåìèê Àíàòîëèé Àëåêñååâè÷ Äîðîäíèöèí, êîòîðûé âñåãäà ïîñåùàë ñåìèíàðû È.À.Êèáåëÿ è ñïðîñèë: “Ãóðèé Èâàíîâè÷, ÿ çíàþ, ÷òî âûòåêàåò èç Èëüè Àôàíàñüåâè÷à, íî íå ïîíÿë, ÷òî âûòåêàåò èç Åêàòåðèíû Íèêèòè÷íû”. Ýòî ìíå áûë óðîê íà âñþ æèçíü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ß óæå ãîâîðèë, ÷òî È.À.Êèáåëü áûë ïåðâîîòêðûâàòåëåì ÷èñëåííîãî ìåòîäà ïðîãíîçà ïîãîäû. Ñèíîïòè÷åñêèé ïðîãíîç, êîòîðûé áûë â òó ïîðó åäèíñòâåííûì, îñíîâûâàëñÿ íà âèçóàëüíîì àíàëèçå ïðåäûäóùèõ ñèíîïòè÷åñêèõ êàðò è ýêñòðàïîëÿöèé ïðîöåññà íà ñóòêè âïåðåä. Áûëè, êîíå÷íî, ó ñèíîïòèêîâ è íåêîòîðûå ñâîè ïðèåìû, îñíîâàííûå íà îïûòå, íî âñå æå ýòîò ïðîãíîç â ñâîåé îñíîâå áûë ñóáüåêòèâíûì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Êàæåòñÿ â 1952 ãîäó ñèíîïòè÷åñêèé ïðîãíîç ïîãîäû íà íîÿáðüñêèå ïðàçäíèêè íå ïðåäâåùàë íè÷åãî õîðîøåãî. À ïðàâèòåëüñòâî ðåøèëî âî âðåìÿ äåìîíñòðàöèè íà Êðàñíîé ïëîùàäè óñòðîèòü âîçäóøíûé ïàðàä, ÷òîáû ïîêàçàòü íàðîäó íàøó àâèàöèþ. Ðóêîâîäèòåëè Ãèäðîäèíàìèêè íå çíàëè, ÷òî äåëàòü. Îíè íå ðåøàëèñü äàòü íåáëàãîïðèÿòíûé ïðîãíîç. Îøèáêà â ïðîãíîçå ïîãîäû íà ïðàçäíèêè ìîãëà åùå áîëüøå ñêîìïðîìåòèðîâàòü Ãèäðîìåòåîñëóæáó. Âäðóã êòî-òî ïðåäëîæèë ïîïðîñèòü ìàòåìàòèêîâ äàòü ïðîãíîç ïî ñâîèì ìîäåëÿì. È.À.Êèáåëü ñîãëàñèëñÿ. Ìû ñ Í.Áóëååâûì, Ñ.Áåëîóñîâûì è ñ Ñ.Ìàøêîâè÷åì ïðîâåëè öåëóþ íî÷ü â ðàñ÷åòàõ, ðàññìàòðèâàÿ âîçìîæíûå âàðèàíòû. Ïîëüçóÿñü íàøèìè ìîäåëÿìè, ïî íàøèì ðàñ÷åòàì ïîëó÷àëîñü, ÷òî àòìîñôåðíûé ôðîíò ïðîéäåò ÷åðåç Ìîñêâó ÷àñà çà äâà äî íà÷àëà äåìîíñòðàöèè. Íî âðÿòü íà ñåáÿ îòâåòñòâåííîñòü çà ïðàâèëüíîñòü ïðîãíîçà áûëî òðóäíî. Âåäü â òî âðåìÿ    ìàòåìàòè÷åñêèå ñõåìû ïðîãíîçà ïîãîäû ïðîõîäèëè òîëüêî îïûòíûå èñïûòàíèÿ. È âñå æå ìû ïðèøëè ê âûâîäó, ÷òî ïðàâèòåëüñòâó íóæíî ñîîáùèòü íàøè îöåíêè ñèòóàöèè. Ïðîãíîç ñôîðìóëèðîâàí, ïîäïèñàí, è íàì îñòàâàëîñü òîëüêî æäàòü. È Êèáåëü è âñå ìû ñòðàøíî âîëíîâàëèñü. Íî âåçåíèå ïðèøëî, è ðîâíî çà äâà ÷àñà äî äåìîíñòðàöèè ïîÿâèëîñü ñîëíöå, è íåáî íà÷àëî î÷èùàòüñÿ îò îáëàêîâ. Ìû ëèêîâàëè. Âîçäóøíûé ïàðàä ñîñòîÿëñÿ, à Ãèäðîìåòåîñëóæáà ïîëó÷èëà áëàãîäàðíîñòü îò ïðàâèòåëüñòâà çà ïðàâèëüíûé ïðîãíîç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Òàê íà÷èíàëèñü îïåðàòèâíûå ýêñïåðèìåíòû ñ íàøåé ìîäåëüþ. Âñêîðå îíà áûëà ïðèçíàíà è ñòàëà èñïîëüçîâàòüñÿ ñèíîïòèêàìè â èõ åæåäíåâíîé ðàáîòå.    </w:t>
      </w:r>
    </w:p>
    <w:p>
      <w:pPr>
        <w:pStyle w:val="Style15"/>
        <w:bidi w:val="0"/>
        <w:ind w:firstLine="709"/>
        <w:jc w:val="left"/>
        <w:rPr/>
      </w:pPr>
      <w:r>
        <w:rPr/>
        <w:t>ß ðàä, ÷òî áûë ó÷åíèêîì Èëüè Àôàíàñüåâè÷à Êèáåëÿ, êîòîðûé íàó÷èë ìåíÿ è äðóãèõ ñâîèõ àñïèðàíòîâ ñòðîèòü ìàòåìàòè÷åñêèå ìîäåëè ñëîæíûõ ïðîöåññîâ è ñìåëî èìè îïåðèðîâàòü.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>Ìñòèñëàâ Âñåâîëîäîâè÷ Êåëäûø.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 xml:space="preserve">Ì.Â.Êåëäûø – âûäàþùèéñÿ ìàòåìàòèê, íàó÷íûå ðàáîòû êîòîðîãî îáîãàòèëè òåîðèþ íåñàìîñîïðÿæåííûõ    îïåðàòîðîâ, òåîðèþ ôëàòòåðà    ñàìîëåòîâ, ïðîáëåìû êîñìè÷åñêèõ ïîëåòîâ. Îí áûë ó÷àñòíèêîì àòîìíîãî ïðîåêòà. Óäèâèòåëüíî öåëüíûé è ñîñðåäîòî÷åííûé ó÷åíûé ïðèâëåê âíèìàíèå Àêàäåìèè Íàóê ÑÑÑÐ è Ïðàâèòåëüñòâà. Îí áûë    Ïðåçèäåíòîì Àêàäåìèè Íàóê â òå÷åíèå ìíîãèõ ëåò. È ëèøü áîëåçíü îòîçâàëà åãî îò àêàäåìè÷åñêèõ äåë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ß õîðîøî áûë çíàêîì ñ Ìñòèñëàâîì Âñåâîëîäîâè÷åì, ðàáîòàÿ çàìåñòèòåëåì ïðåäñåäàòåëÿ Ñèáèðñêîãî îòäåëåíèÿ ÀÍ ÑÑÑÐ, êîòîðîå â òå ãîäû âîçãëàâëÿë àêàäåìèê Ì.À.Ëàâðåíòüåâ. Ìèõàèë Àëåêñååâè÷ áûë è ó÷èòåëåì Ì.Â.Êåëäûøà è åãî äðóãîì. </w:t>
      </w:r>
    </w:p>
    <w:p>
      <w:pPr>
        <w:pStyle w:val="Style15"/>
        <w:bidi w:val="0"/>
        <w:ind w:firstLine="709"/>
        <w:jc w:val="left"/>
        <w:rPr/>
      </w:pPr>
      <w:r>
        <w:rPr/>
        <w:t>Â íà÷àëå 60-õ ãîäîâ Ìñòèñëàâ Âñåâîëîäîâè÷ ïðèåõàë â Àêàäåìãîðîäîê è ïîñåòèë ïðàêòè÷åñêè âñå èíñòèòóòû îòäåëåíèÿ. Âå÷åðîì àêàäåìèê Àíàòîëèé Èâàíîâè÷ Ìàëüöåâ ïðèãëàñèë åãî â ãîñòè. Áûëè ïðèãëàøåíû è íåñêîëüêî àêàäåìèêîâ: Ì.À.Ëàâðåíòüåâ, È.Í.Âåêóà è åùå êòî-òî. Áûë ïðèãëàøåí è ÿ. Òàì çà ñòîëîì, çà áîêàëîì ôðàíöóçñêîãî âèíà    ñîñòîÿëñÿ òåïëûé äðóæåñêèé ðàçãîâîð ñ Ïðåçèäåíòîì. Íà ñëåäóþùèé äåíü Ìñòèñëàâ Âñåâîëîäîâè÷ â Èíñòèòóòå ìàòåìàòèêè ÑÎ ÀÍ îò èìåíè ïðàâèòåëüñòâà âðó÷èë äèïëîì ëàóðåàòà Ëåíèíñêîé ïðåìèè è çîëîòóþ ìåäàëü    àêàäåìèêó Àíàòîëèþ Èâàíîâè÷ó Ìàëüöåâó – êðóïíåéøåìó ó÷åíîìó â îáëàñòè àëãåáðû è ìàòåìàòè÷åñêîé ëîãèêè çà âûäàþùèåñÿ èññëåäîâàíèÿ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Êñòàòè ó Àíàòîëèÿ Èâàíîâè÷à ìû âñòðåòèëè è àêàäåìèêà Àíäðåÿ Íèêîëàåâè÷à Êîëìîãîðîâà    è àìåðèêàíñêîãî ó÷åíîãî Òàðñêè. </w:t>
      </w:r>
    </w:p>
    <w:p>
      <w:pPr>
        <w:pStyle w:val="Style15"/>
        <w:bidi w:val="0"/>
        <w:ind w:firstLine="709"/>
        <w:jc w:val="left"/>
        <w:rPr/>
      </w:pPr>
      <w:r>
        <w:rPr/>
        <w:t>Êñòàòè ñêàçàòü, ìíîãî ëåò ñïóñòÿ, êîãäà ÿ ñòàë â Êàëèôîðíèè ãîñòåì Ñòýíäôîðäñêîãî óíèâåðñèòåòà, ÿ âìåñòå ñ ìîèì àìåðèêàíñêèì êîëëåãîé Äæ.Ãîëóáîì ïîñåòèë Áåðêëè, ãäå â òî âðåìÿ ðàáîòàë è æèë Òàðñêè. Ýòî áûëî âðåìÿ äðóæáû ó÷åíûõ ÑÑÑÐ è ÑØÀ, êîòîðàÿ íåñìîòðÿ íè íà ÷òî ïðîäîëæàåòñÿ.</w:t>
      </w:r>
    </w:p>
    <w:p>
      <w:pPr>
        <w:pStyle w:val="Style15"/>
        <w:bidi w:val="0"/>
        <w:ind w:firstLine="709"/>
        <w:jc w:val="left"/>
        <w:rPr/>
      </w:pPr>
      <w:r>
        <w:rPr/>
        <w:t>Â êîíöå 1974 ãîäà Ì.Â.Êåëäûø – Ïðåçèäåíò ÀÍ ÑÑÑÐ ïðèíèìàåò ïðèãëàøåíèå Ïðåçèäåíòà ÍÀÍ ÑØÀ Ôèëèïïà Õåíäëåðà ïîñåòèòü ÑØÀ è åãî ãëàâíûå öåíòðû. Ýòî áûëà ïåðâàÿ ïîåçäêà â ÑØÀ ðóêîâîäñòâà ÀÍ ÑÑÑÐ. Áûë îêòÿáðü 1974 ãîäà. Ì.Â.Êåëäûø – ðóêîâîäèòåëü îðãàíèçàöèè, ïðèãëàñèë â ñâîþ ãðóïïó àêàäåìèêà Ïðîõîðîâà, Íîáåëåâñêîãî ëàóðåàòà, àêàäåìèêà Îâ÷èííèêîâà – âèöå-ïðåçèäåíòà À.Í.ÑÑÑÐ, È.Ì.Ìàêàðîâà – â òó ïîðó çàìåñòèòåëÿ çàâåäóþùåãî îòäåëà íàóêè ÖÊ ÊÏÑÑ, ìåíÿ è íà÷àëüíèêà ÓÂÑ ÀÍ ÑÑÑÐ    Ñ.Ã.Êîðíååâà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Ìû ïðèëåòåëè â ÑØÀ è íàø ïåðâûé âèçèò äîëæåí ïðîèñõîäèòü â ñëåäóþùèé äåíü. Ìû ïðèãîòîâèëèñü è ê îïðåäåëåííîìó ïðîòîêîëîì âðåìåíè ïðèáûëè â îôèñ ÍÀÍ ÑØÀ â Âàøèíãòîíå. Íàñ óäèâèëî, ÷òî íà íàøåì ïóòè â çäàíèå ÍÀÍ ÑØÀ ñîáðàëîñü ÷åëîâåê 30-40 ñ ëîçóíãàìè “Ïðîäàþòñÿ åâðåè”. Ñíà÷àëà ìû áûëè ïîðàæåíû è íå ïîíÿëè. Íî ïîòîì ðàçîáðàëèñü, ÷òî íàøå Ïðàâèòåëüñòâî äëÿ âñåõ óåçæàþùèõ èç ÑÑÑÐ, íåçàâèñèìî îò íàöèîíàëüíîñòè òðåáîâàëè âîçìåùåíèÿ    çàòðàò íà îáðàçîâàíèå è æèçíü â ÑÑÑÐ êàêóþ-òî êâîòó êîìïåíñàöèè. Ìû áûëè ðàñòåðÿíû, ÷òî íå çíàëè äåòàëåé ýòîé àíòèãóìàííîé àêöèè. Âñå æå ìû ïîïàëè â îôèñ ÍÀÏ ÑØÀ è, ðàçìåñòèâøèñü, íà÷àëè äâóñòîðîííèå ïåðåãîâîðû. Íî ïðåæäå Ì.Â.Êåëäûø âíåñ ïðåäëîæåíèå, ÷òî ýòî çàñåäàíèå äîëæíî èìåòü çàêðûòûé õàðàêòåð, è âñå ñ ýòèì ïðåäëîæåíèåì ñîãëàñèëèñü. </w:t>
      </w:r>
    </w:p>
    <w:p>
      <w:pPr>
        <w:pStyle w:val="Style15"/>
        <w:bidi w:val="0"/>
        <w:ind w:firstLine="709"/>
        <w:jc w:val="left"/>
        <w:rPr/>
      </w:pPr>
      <w:r>
        <w:rPr/>
        <w:t>Ìû îáñóæäàëè íà çàñåäàíèè ìíîãèå ïðîáëåìû, âêëþ÷àÿ äåëèêàòíûå âîïðîñû. Ñ çàñåäàíèÿ âñå óøëè óäîâëåòâîðåííûå. Íà ñëåäóþùåå óòðî ãàçåòà Âàøèíãòîí Ïîñò îïóáëèêîâàëà âñþ êîíôèäåíöèàëüíóþ âñòðå÷ó ðóêîâîäèòåëåé íàøèõ àêàäåìèé. Ì.Â.Êåëäûø äàë íàì óêàçàíèå ñîáèðàòüñÿ â îáðàòíûé ïóòü, ïîñêîëüêó ñ÷åë ýòî îñêîðáëåíèåì íàøåé äåëåãàöèè. Ìû íà÷àëè ñîáèðàòüñÿ, à Ì.Â.Êåëäûø ñ È.Ì.Ìàêàðîâûì    îòïðàâèëèñü ê íàøåìó ïîñëó â ÑØÀ Äóáèíèíó äëÿ êîíñóëüòàöèè. Äóáèíèí èìåë ïðÿìîé ïðîâîä ñ Ïðåçèäåíòîì ÑØÀ Íèêñîíîì è ñîîáùèë åìó î ñëó÷èâøåìñÿ. Ïðåçèäåíò ïðîñèë ïðîäîëæèòü íàøó ïîåçäêó ïî íàó÷íûì öåíòðàì ÑØÀ è ñêàçàë, ÷òî íè îäíà ïóáëèêàöèÿ, íè îäèí êîììåíòàðèé íå ïîÿâèòñÿ â ñðåäñòâàõ ìàññîâîé èíôîðìàöèè, íå ñîãëàñîâàííûé ñ Ì.Â.Êåëäûøåì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È òàê ýòî áûëî. Ìû ïîñåòèëè äåñÿòîê ãëàâíûõ íàó÷íûõ öåíòðîâ ÑØÀ, îò Ìàòåìàòè÷åñêîãî èíñòèòóòà Êóðàíòà äî Êàëòåêà    (Êàëèôîðíèéñêîãî Òåõíîëîãè÷åñêîãî Êîëëåäæà) â Ëîñ-Àíäæåëåñå, ïîáûâàëè â ÌÒÈ â Áåðêëè, â öåíòðå êîñìîíàâòèêè ÑØÀ – Õüþñòîíå, â Íîâîì Îðëåàíå è äðóãèõ öåíòðàõ è âèäåëè áîëüøîå æåëàíèå óñòàíîâèòü ñ íàøèìè íàó÷íûìè öåíòðàìè òåñíûå ñâÿçè. Ýòî áûë ïåðèîä çàâåðøåíèÿ òàê íàçûâàåìîé “Õîëîäíîé âîéíû”. Äóìàþ, ÷òî ýòî áûë âàæíûé ýòàï â ðàçâèòèè íàøèõ íàó÷íûõ ñâÿçåé. </w:t>
      </w:r>
    </w:p>
    <w:p>
      <w:pPr>
        <w:pStyle w:val="Style15"/>
        <w:bidi w:val="0"/>
        <w:ind w:firstLine="709"/>
        <w:jc w:val="left"/>
        <w:rPr/>
      </w:pPr>
      <w:r>
        <w:rPr/>
        <w:t>Íà ñëåäóþùèé ãîä Ì.Â.Êåëäûø ïðèãëàñèë Ô.Õåíäëåðà    â íàøó ñòðàíó. Çàáåãàÿ âïåðåä, ñêàæó, ÷òî ñîñòîÿëèñü âàæíûå âñòðå÷è åãî ñ ÷ëåíàìè Àêàäåìèè íàóê ÑÑÑÐ â Ïðåçèäèóìå è íå ìåíåå âàæíàÿ âñòðå÷à ñ Ïðåçèäåíòîì ÍÀÍ ÑØÀ â Íîâîñèáèðñêîì Àêàäåìãîðîäêå, ãäå ìû ïðîäîëæèëè ðàçãîâîð î íàøèõ êîíòàêòàõ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Èç ÑØÀ 8 íîÿáðÿ, óäîâëåòâîðåííûå, ìû âåðíóëèñü â íàøó ñòðàíó. À äåëî, êîòîðîìó ìû ïîñâÿòèëè ïîåçäêó â ÑØÀ, íà÷àëî áóðíî ðàçâèâàòüñÿ – ýòî áûë âàæíûé ïåðèîä â êîíñîëèäàöèè íàóêè,    êîòîðûé, ê ñîæàëåíèþ, çàêîí÷èëîñü â 1991 ã.                      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 xml:space="preserve">                              </w:t>
      </w:r>
      <w:r>
        <w:rPr/>
        <w:t>Àêàäåìèê Èâàí Ìàòâååâè÷ Âèíîãðàäîâ</w:t>
      </w:r>
    </w:p>
    <w:p>
      <w:pPr>
        <w:pStyle w:val="Style15"/>
        <w:bidi w:val="0"/>
        <w:ind w:firstLine="709"/>
        <w:jc w:val="left"/>
        <w:rPr/>
      </w:pPr>
      <w:r>
        <w:rPr/>
        <w:t xml:space="preserve">Àêàäåìèê È.Ì.Âèíîãðàäîâ áûë îäíèì èç ñàìûõ âûäàþùèõñÿ ìàòåìàòèêîâ ñîâðåìåííîñòè. Åùå ïðè æèçíè îí óäîñòîèëñÿ    íåâåðîÿòíîé îöåíêè ñâîèõ òðóäîâ. Â åãî ÷åñòü áûëà îòëèòà ìåäàëü â ñâÿçè ñ åãî 90-ëåòèåì, êîòîðîé óäîñòîèëèñü âûäàþùèåñÿ ìàòåìàòèêè íàøåé ñòðàíû. ß íå çíàþ ïîäîáíîãî ñëó÷àÿ ñ äðóãèìè ó÷åíûìè. Ðîäèëñÿ èâàí ìàòâååâè÷ â Âåëèêèõ Ëóêàõ Ïñêîâñêîé ãóáåðíèè â ñåìüå ñâÿùåííèêà. òàì ñîçäàíû äâà ìóçåÿ: îäèí â ïàìÿòü î È.Ì.Âèíîãðàäîâå, äðóãîé--òàëàíòëèâîé ðóññêîé æåíùèíû-ìàòåìàòèêà Ñîôüè Êîâàëåâñêîé. ß íå áóäó ïèñàòü êàê Èâàí Ìàòâååâè÷ ñòàë çíàìåíèòûì ó÷åíûì â îáëàñòè òåîðèè ÷èñåë. Îá ýòîì óæå íàïèñàëè è ìàòåìàòèêè, è áèîãðàôû. Íàïèøó ëèøü òî, ÷òî çíàþ â ìîè àêàäåìè÷åñêèå âðåìåíà. Ê ýòîìó âðåìåíè Èâàí Ìàòâååâè÷    ìíîãî ëåò áûë èðåêòîðîì èíñòèòóòà ìàòåìàòèêè èìåíè Ñòåêëîâà ÀÍ ÑÑÑÐ. Àâòîðèòåò åãî áûë íàñòîëüêî âåëèê, êàê â Àêàäåìèè íàóê òàê è â ìèðå ìàòåìàòèêîâ, ÷òî îí ñòàë áåññìåííûì ïàòðèàðõîì íàóêè, îöåíêè êîòîðîãî áûëè íåïðåðåêàåìû. È.Ì.Âèíîãðàäîâ ñîçäàë áëåñòÿùèé èíñòèòóò, ãîðäîñòü íàøåé ñòðàíû, êîòîðûé ñòàë ëèäåðîì ìèðîâîé íàóêè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Êàê-òî íà åãî 80-ëåòèå Ì.Â.Êåëäûø ïîñëå ðàáîòû ñîáðàë àêàäåìèêîâ-ìàòåìàòèêîâ    è ïðèãëàñèë íà âñòðå÷ó þáèëÿðà. ýòî áûë ÷óäåñíûé âå÷åð ïðîâåäåííûé â êàáèíåòå âèöå-ïðåçèäåíòà    àêàäåìèêà Ôåäîñååâà. Íà âñòðå÷ó ñ Èâàí Ìàòâååâè÷åì áûë ïðèãëàøåí è ÿ. Áûëè òàì èíòåðåñíûå äëÿ ìåíÿ âîñïîìèíàíèÿ. ìíå çàïîìíèëñÿ ñëó÷àé, ðàññêàçàííûé Ìèõàèëîì Àëåêñååâè÷åì Ëàâðåíòüåâûì, êîòîðûé õàðàêòåðèçóåò Èâàíà Ìàòâååâè÷à êàê îçîðíèêà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Äî 50-õ ãîäîâ íàøà àêàäåìèÿ íàóê áûëà ìàëî ñâÿçàíà ñ èíîñòðàííûìè ó÷åíûìè. È âîò â ãîäó 53-54 â Ëåíèíãðàäå ó ïðîôåññîðà Êóøíåðà ïîÿâèëñÿ èíîñòðàííûé ó÷åíûé-ìàòåìàòèê, êîòîðûé ïðèåõàë ïîðàáîòàòü â Ñîâåòñêèé Ñîþç. </w:t>
      </w:r>
    </w:p>
    <w:p>
      <w:pPr>
        <w:pStyle w:val="Style15"/>
        <w:bidi w:val="0"/>
        <w:ind w:firstLine="709"/>
        <w:jc w:val="left"/>
        <w:rPr/>
      </w:pPr>
      <w:r>
        <w:rPr/>
        <w:t>Àêàäåìèê Âèíîãðàäîâ âûçâàë ê ñåáå Êóøíåðà, ïðèãëàñèë â êàáèíåò è ïîïðîñèë óñòóïèòü åìó ýòîãî ó÷åíîãî. Êóøíåð îòâåòèë, ÷òî îí åìó ñàìîìó íóæåí. Èâàí ìàòâååâè÷ íà÷àë äîêàçûâàòü, ÷òî â Ìîñêâå è èíîñòðàíåö ïîëó÷èò áîëüøå è îò íåãî ïîëó÷àò áîëüøå. Íî Êóøíåð íå ñäàâàëñÿ. òîãäà èâàí ìàòâååâè÷ çàïåð äâåðü êàáèíåòà è íà÷àë çàãîíÿòü Êóøíåðà ñâîèì ìàññèâíûì òóëîâèùåì â óãîë. Ëåíèíãðàäñêèé ó÷åíûé ïûòàëñÿ âåæëèâî óðåçîíèòü àãðåññèâíîãî àêàäåìèêà:</w:t>
      </w:r>
    </w:p>
    <w:p>
      <w:pPr>
        <w:pStyle w:val="Style15"/>
        <w:bidi w:val="0"/>
        <w:ind w:firstLine="709"/>
        <w:jc w:val="left"/>
        <w:rPr/>
      </w:pPr>
      <w:r>
        <w:rPr/>
        <w:t>--Èâàí ìàòâååâè÷ ÷òî âû äåëàåòå, ïðåêðàòèòå, ïîæàëóéñòà!</w:t>
      </w:r>
    </w:p>
    <w:p>
      <w:pPr>
        <w:pStyle w:val="Style15"/>
        <w:bidi w:val="0"/>
        <w:ind w:firstLine="709"/>
        <w:jc w:val="left"/>
        <w:rPr/>
      </w:pPr>
      <w:r>
        <w:rPr/>
        <w:t xml:space="preserve">À Âèíîãðàäîâ îòâå÷àåò: </w:t>
      </w:r>
    </w:p>
    <w:p>
      <w:pPr>
        <w:pStyle w:val="Style15"/>
        <w:bidi w:val="0"/>
        <w:ind w:firstLine="709"/>
        <w:jc w:val="left"/>
        <w:rPr/>
      </w:pPr>
      <w:r>
        <w:rPr/>
        <w:t>--Íåò, ÿ èç òåáÿ ñåé÷àñ ñàëî áóäó æàòü, ïîêà òû ìíå íå îòäàøü ìàòåìàòèêà.</w:t>
      </w:r>
    </w:p>
    <w:p>
      <w:pPr>
        <w:pStyle w:val="Style15"/>
        <w:bidi w:val="0"/>
        <w:ind w:firstLine="709"/>
        <w:jc w:val="left"/>
        <w:rPr/>
      </w:pPr>
      <w:r>
        <w:rPr/>
        <w:t>--Èâàí Ìàòâååâè÷, ÿ áóäó æàëîâàòüñÿ.</w:t>
      </w:r>
    </w:p>
    <w:p>
      <w:pPr>
        <w:pStyle w:val="Style15"/>
        <w:bidi w:val="0"/>
        <w:ind w:firstLine="709"/>
        <w:jc w:val="left"/>
        <w:rPr/>
      </w:pPr>
      <w:r>
        <w:rPr/>
        <w:t>--Æàëóéñÿ. Êòî òåáå-äóðàêó ïîâåðèò,    ÷òî óâàæàåìûé àêàäåìèê äàâèë òåáÿ.</w:t>
      </w:r>
    </w:p>
    <w:p>
      <w:pPr>
        <w:pStyle w:val="Style15"/>
        <w:bidi w:val="0"/>
        <w:ind w:firstLine="709"/>
        <w:jc w:val="left"/>
        <w:rPr/>
      </w:pPr>
      <w:r>
        <w:rPr/>
        <w:t>È îí íà÷àë äàâèòü åãî èçî âñåé ñèëû. Äàâèë äî òåõ ïîð, ïîêà èç Êóøíåðà íå ïîòåêëî, êîíå÷íî, íå ñàëî, è ïîêà Êóøíåð íå ñîãëàñèëñÿ îòäàòü åìó èíîñòðàíöà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Ïîñëå ðàññêàçà Ëàâðåíòüåâà Èâàí Ìàòâååâè÷, ïðèñóòñòâóþùèé çäåñü, ïîäòâåðäèë, ÷òî ýòî èñòèííàÿ ïðàâäà. </w:t>
      </w:r>
    </w:p>
    <w:p>
      <w:pPr>
        <w:pStyle w:val="Style15"/>
        <w:bidi w:val="0"/>
        <w:ind w:firstLine="709"/>
        <w:jc w:val="left"/>
        <w:rPr/>
      </w:pPr>
      <w:r>
        <w:rPr/>
        <w:t>È.Ì.Âèíîãðàäîâ áûë âåëèêîëåïíûì äèðåêòîðîì èíñòèòóòà.Â îêòÿáðå 1941 ãîäà èíñòèòóò ýâàêóèðîâàëè â ã.Êàçàíü. Àäìèíèñòðàöèþ æå ÷àñòè÷íî ðåøèëè îñòàâèòü â Ìîñêâå. òàê êàê øëà âîéíà, òî äèðåêòîðîì íàçíà÷èëè ÷ëåíà ïàðòèè àêàäåìèêà Ñ.Ë.Ñîáîëåâà, à Âèíîãðàäîâ âìåñòå ñî âñåìè ñîòðóäíèêàìè óåõàë â Êàçàíü. Èíñòèòóò âåðíóëñÿ â Ìîñêâó òîëüêî â íà÷àëå 1944 ãîäà. Âíóòðè èíñòèòóòà ñîçðåëè ñèëû, êîòîðûå çàõîòåëè âåðíóòü ñòàðîãî äèðåêòîðà. Ïîðó÷èëè ýòî äåëî Ë.Ñ.Ïîíòðÿãèíó. È âîò ïîñëå âîçâðàùåíèÿ èíñòèòóòà â Ìîñêâó íà ïåðâîì æå Ó÷åíîì ñîâåòå ñëîâî âçÿë Ë.Ñ.Ïîíòðÿãèí. Îí ñêàçàë: “Ñåðãåé Ëüâîâè÷, ìû âñå áëàãîäàðèì Âàñ, ÷òî âû â òå÷åíèå äâóõ ëåò íåñëè ýòó òÿæåëóþ íîøó äèðåêòîðñòâà, è ò.ä. ...”</w:t>
      </w:r>
    </w:p>
    <w:p>
      <w:pPr>
        <w:pStyle w:val="Style15"/>
        <w:bidi w:val="0"/>
        <w:ind w:firstLine="709"/>
        <w:jc w:val="left"/>
        <w:rPr/>
      </w:pPr>
      <w:r>
        <w:rPr/>
        <w:t>Ñåðãåé Ëüâîâè÷ ñðàçó æå ïîíÿë, ÷òî îí äîëæåí óéòè, è áåç ëèøíèõ ðàçãîâîðîâ ïîäàë çàÿâëåíèå îá óõîäå. äèðåêòîðîì ñíîâà áûë èçáðàí È.Ì.Âèíîãðàäîâ, êîòîðûé îñòàâàëñÿ èì äî êîíöà ñâîèõ äíåé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Ãîâîðÿ îá Èâàíå Ìàòâååâè÷å, ìíå õîòåëîñü áû ðàññêàçàòü åùå îäèí ýïèçîä, ó÷àñòíèêîì êîòîðîãî ÿ áûë. Êàê-òî ìíå ïðèñëàëè â Îáíèíñê â Ôèçèêî-ýíåðãåòè÷åñêèé èíñòèòóò ïðîñüáó ïîäïèñàííóþ È.Ì.Âèíîãðàäîâûì áûòü îïïîíåíòîì ïî äîêòîðñêîé äèññåðòàöèè    Â.Ñ.Âëàäèìèðîâà. ß ñîãëàñèëñÿ, ïîñêîëüêó Âëàäèìèð Ñåðãååâè÷    áûë ìîèì îïïîíåíòîì ïî äîêòîðñêîé äèññåðòàöèè, òîãäà åùå ñîâñåì ìîëîäîé àòîìíîé íàóêè, â êîòîðîé äîêòîðîâ íàóê áûëî íå òàê ìíîãî. Îí áûë êàíäèäàòîì ôèçèêî-ìàòåìàòè÷åñêèõ íàóê. Ýòî áûë ïî÷òè óíèêàëüíûé ñëó÷àé, êîãäà êàíäèäàò áûë îäíèì èç îïïîíåíòîâ ïî äîêòîðñêîé äèññåðòàöèè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È âîò ãîä ñïóñòÿ èäåò çàùèòà äîêòîðñêîé äèññåðòàöèè Âëàäèìèðîâà. Ïåðâûì îïïîíåíòîì âûñòóïèë Ì.À.Ëàâðåíòüåâ. Îí çà÷èòàë ïîëñòðàíè÷êè òåêñòà è ñêàçàë, ÷òî äèññåðòàíò âïîëíå çàñëóæèâàåò ïðèñóæäåíèÿ ñòåïåíè äîêòîðà. Ìèõàèì Àëåêñååâè÷ çíàë    Â.Ñ.Âëàäèìèðîâà ïî ñîâìåñòíîé ðàáîòå â Àðçàìàñå-16 è â Êàëèíèíãðàäå, ãäå ðàññ÷èòûâàëè àòîìíûé çàðÿä äëÿ ïóøåê. Çà ýòó ðàáîòó Ì.À.Ëàâðåíòüåé, Â.Ñ.Âëàäèìèðîâ, Ë.Â.Îâñÿíèêîâ è Ä.Â.Øèðêîâ    áûëè óäîñòîåíû Ëåíèíñêîé ïðåìèè. </w:t>
      </w:r>
    </w:p>
    <w:p>
      <w:pPr>
        <w:pStyle w:val="Style15"/>
        <w:bidi w:val="0"/>
        <w:ind w:firstLine="709"/>
        <w:jc w:val="left"/>
        <w:rPr/>
      </w:pPr>
      <w:r>
        <w:rPr/>
        <w:t>Çàòåì âûñòóïàë àêàäåìèê È.Í.Âåêóà. Îí ñêàçàë, ÷òî íå íàøåë â ðàáîòå íè îäíîé îøèáêè è íå èìååò íè îäíîãî çàìå÷àíèÿ. Ïîñëåäíèì âûñòóïèë ÿ åùå ìîëîäîé äîêòîð íàóê. Ïîëîæèâ ïåðåä ñîáîé ñòîïî÷êó ëèñòî÷êîâ, ÿ, êàê ïîëàãàåòñÿ, íà÷àë îáñòîÿòåëüíûé ðàçáîð ðàáîòû. Ñíà÷àëà èçëîæèë ñîäåðæàíèå âñåõ ãëàâ. Ïîòîì ïåðåøåë ê çàìå÷àíèÿì. Â êàæäîé ãëàâå ÿ íàøåë íåñêîëüêî íåäîñòàòêîâ. Ïî ìåðå òîãî, êàê ÿ èçëàãàë íåäîñòàòêà, â çàëå íàðàñòàë ñìåõ. È íåïîíÿòíî áûëî, íàä êåì ñìåÿëèñü: íàä Âåêóà, êîòîðûé íå íàøåë íè îäíîãî íåäîñòàòêà, èëè íàä ìàð÷óêîì, êîòîðûé íàøåë èõ ñëèøêîì ìíîãî. Äîêòîðñêàÿ ñòåïåíü Âëàäèìèðîâó áûëà ïðèñóæäåíà åäèíîãëàñíî.</w:t>
      </w:r>
    </w:p>
    <w:p>
      <w:pPr>
        <w:pStyle w:val="Style15"/>
        <w:bidi w:val="0"/>
        <w:ind w:firstLine="709"/>
        <w:jc w:val="left"/>
        <w:rPr/>
      </w:pPr>
      <w:r>
        <w:rPr/>
        <w:t>çàòåì ïîäîøåë êî ìíå Èâàí ìàòâååâè÷ è ñêàçàë: “Íó è çäîðîâî æå âû óåëè àêàäèìèêà Âåêóà” è ðàññìåÿëñÿ. Îí áûë øóòíèêàì. Èëüÿ Íåñòåðîâè÷, ìîé áóäóùèé áîëüøîé äðóã, ñîâñåì íå îáèäåëñÿ, è íàøà äðóæáà ñ íèì íå áûëà îìðà÷åíà äî ñàìîé åãî ñìåðòè.</w:t>
      </w:r>
    </w:p>
    <w:p>
      <w:pPr>
        <w:pStyle w:val="Style15"/>
        <w:bidi w:val="0"/>
        <w:ind w:firstLine="709"/>
        <w:jc w:val="left"/>
        <w:rPr/>
      </w:pPr>
      <w:r>
        <w:rPr/>
        <w:t>Îäíàæäû Ì.À.Ëàâðåíòüåâ, áóäó÷è â Ìîñêâå, ïðèãëàñèë ìåíÿ ïîåõàòü ñ íèì â Àáðàìöåâî íà äà÷ó ê È.Ì.Âèíîãðàäîâó è ïîãîâîðèòü î äåëàõ Ñèáèðñêîé ìàòåìàòè÷åñêîé øêîëû. Èâàí Ìàòâååâè÷ âñòðåòèë íàñ ïðèâåòëèâî. Åãî ñåñòðà, ñ êîòîðîé îí ïðîæèâàë íà äà÷å, ïîñòàâèëà íà ñòîë ãðàôèí÷èê ñ âîäêîé è çàêóñêó. Èâàí Ìàòâååâè÷ ïðåæäå âñåãî ïðîâîçãëàñèë òîñò çà ãîñòåé. Çàòåì áûëè è äðóãèå òîñòû. Ðàçãîâîð áûë êîíñòðóêòèâíûé. Ìû äîñòèãëè ïîëíîãî âçàèìîïîíèìàíèÿ è ðàçðåøèëè âîïðîñû,êîòîðûå íàñ âîëíîâàëè. Èâàí Ìàòâååâè÷ âñêîðå ñêîí÷àëñÿ, à ìåíÿ ÷åðå íåêîòîðîå âðåìÿ èçáðàëè Ïðåçèäåíòîì ÀÍ ÑÑÑÐ. Ó ìåíÿ íå áûëî äà÷è, êîòîðàÿ ïðîñòî íåîáõîäèìà ó÷åíûì. Ìíå ïðåäëîæèëè â Óïðàâëåíèè ÀÍ êóïèòü äà÷ó Èâàíà Ìàòâååâè÷à, êîòîðûé óìåð áåç íàñëåäíèêîâ. ß ñ óäîâîëüñòâèåì ñäåëàë ýòî è óæå íà÷àë ðåìîíò äà÷è. Íî îêàçàëîñü, ÷òî ïîäïî÷âåííû âîäû òàì âûõîäÿò ïî÷òè íà ïîâåðõíîñòü, òàê ÷òî ìû ïîñòàðàëèñü ïðèîáðåñòè äðóãóþ äà÷ó. Íàø ïëàí æèòü â áûâøåé äà÷å Èâàíà Ìàòâååâè÷à íå ñîñòîÿëñÿ.</w:t>
      </w:r>
    </w:p>
    <w:p>
      <w:pPr>
        <w:pStyle w:val="Style15"/>
        <w:bidi w:val="0"/>
        <w:ind w:firstLine="709"/>
        <w:jc w:val="left"/>
        <w:rPr/>
      </w:pPr>
      <w:r>
        <w:rPr/>
        <w:t>Íàïèñàííîå--òîëüêî øòðèõè ê ëè÷íîñòè âûäàþùåãîñÿ ÷åëîâåêà ýïîõè ÕÕ âåêà-Èâàíà Ìàòâååâè÷à Âèíîãðàäîâà.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>Âîñïîìèíàíèÿ    îá À.À.Äîðîäíèöèíå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 xml:space="preserve">Âïåðâûå ÿ âñòðåòèëñÿ ñ Àíàòîëèåì Àëåêñååâè÷åì    íà ñåìèíàðå â Ìîñêîâñêîì óíèâåðñèòåòå, êîòîðûì ðóêîâîäèë Ì.À.Ëàâðåíòüåâ, À.Í.Òèõîíîâ è È.Í.Âåêóà. Àóäèòîðèÿ áûëà ïîëíà ó÷åíûìè, àñïèðàíòàìè è ñòóäåíòàìè. Â òî âðåìÿ ÷ áûë àñïèðàíòîì Ãåîôèçè÷åñêîãî èíñòèòóòà ÀÍ ÑÑÑÐ. Ìîèì ðóêîâîäèòåëåì áûë Èëüÿ Àôàíàñüåâè÷ Êèáåëü. Àíàòîëèé Àëåêñååâè÷ ñäåëàë äîêëàä î ðåøåíèè öåëîãî êëàññà îáûêíîâåííûõ äèôôåðåíöèàëüíûõ óðàâíåíèé, âûòåêàþùèõ èç ïðîáëåì    àýðîäèíàìèêè. Ìîëîäîé áëåñòÿùèé ó÷åíûé ïîêîðèë àóäèòîðèþ òîíêèìè èññëåäîâàåèÿìè è îáîáùåíèÿìè. Âïîñëåäñòâèè â îêòÿáðå 1953 ãîäà çà ýòè èññëåäîâàíèÿ è âíåäðåíèå ìåòîäîâ âû÷èñëèòåëüíîé ìàòåìàòèêè è ïðîãðàììèðîâàíèÿ îí áûë èçáðàí äåéñòâèòåëüíûì ÷ëåíîì Àêàäåìèè íàóê ÑÑÑÐ, ìèíóÿ çâàíèå ÷ëåíà-êîððåñïîíäåíòà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Â òå äàëåêèå ãîäû Àíàòîëèé Àëåêñååâè÷ ñåðüåçíî èíòåðåñîâàëñÿ ïðîáëåìàìè âû÷èñëèòåëüíîé ãåîôèçèêè è ìåòåîðîëîãèè, ñèñòåìàòè÷åñêè ïîñåùàÿ åæåíåäåëüíûé ñåìèíàð â Öåíòðàëüíîì èíñòèòóòå ïðîãíîçîâ, êîòîðûì ðóêîâîäèë È.À.Êèáåëü. Åãî ó÷àñòèå áûëî èñêëþ÷èòåëüíî ïëîäîòâîðíûì, ïîñêîëüêó îí âèäåë âî âíîâü ñîçäàâàåìîé òåîðèè ìàòåìàòè÷åñêîãî ïðîãíîçà ïëîäû òåõ ïåðâûõ ïîïûòîê, êîòîðûå áûëè ïîëó÷åíû åùå âî âðåìÿ âîéíû È.À.Êèáåëåì, è çà êîòîðûå îí óäîñòîèëñÿ Ñòàëèíñêîé ïðåìèè. ß òîæå ñäåëàë íåñêîëüêî äîêëàäîâ, íà êîòîðûõ À.À.Äîðîäíèöèí ïðèñóòñòâîâàë    è äåëàë èíòåðåñíûå çàìå÷àíèÿ è ïîëåçíûå ñîâåòû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Â 1952 ãîäó ìîÿ äèññåðòàöèÿ áûëà çàâåðøåíà, è áûëè íàçíà÷åíû îïïîíåíòû.Èõ áûëî, êàê ïðèíÿòî, äâîå: Àíàòîëèé Àëåêñååâè÷ Äîðîäíèöèí è Ëåîíèä Èâàíîâè÷ Ñåäîâ-- îáà âûäàþùèåñÿ ó÷åíûå â îáëàñòè äèôôåðåíöèàëüíûõ óðàâíåíèé è èõ ïðèìåíåíèé. Ó÷åíûé ñîâåò ãåîôèçè÷åñêîãî èíñòèòóòà íàçíà÷èë    çàùèòó ìîåé êàíäèäàòñêîé äèññåðòàöèè íà 6 èþíÿ ïîñëå çàùèòû äîêòîðñêîé äèññåðòàöèè äîêòîðàíòà èç Òáèëèñè. Çàùèòà äîêòîðñêîé çàòÿíóëàñü ñ 10 äî 14 ÷àñîâ, è ïîñëå ýòîãî óòîìëåííûé Ó÷åíûé ñîâåò áóêâàëüíî ðàçáåæàëñÿ. ß áûë â òðàíñå ïîñêîëüêó íàìè áûë çàêàçàí áàíêåò â ðåñòîðàíå “ßêîðü” â ñëó÷àå ìîåé óñïåøíîé çàùèòû. Ìîþ çàùèòó ïåðåíåñëè íà ñëåäóþùóþ íåäåëþ. íåäîâîëüíûå îïïîíåíòû, ïðîæäàâ áîëåå ÷åòûðåõ ÷àñîâ, îòïðàâèëèñü âîñâîÿñè. ×åðåç íåäåëþ Àíàòîëèé Àëåêñååâè÷, êàê âñåãäà âîâðåìÿ, ïðèáûë ê íà÷àëó çàñåäàíèÿ, à âîò Ëåîíèä    Èâàíîâè÷ íå ïðèøåë.    Åãî ðàçûñêèâàëè ïî âñåé Ìîñêâå, íî áåçðåçóëüòàòíî. Çàùèòà âñå-òàêè ñîñòîÿëàñü, òàê êàê Àëåêñàíäð Ìèõàéëîâè÷ Îáóõîâ, òîãäà åùå ÷ëåí-êîððåñïîíäåíò ÀÍ, ñîîáùèë, ÷òî îí â äåòàëÿõ çíàåò ìîþ ðàáîòó è ãîòîâ ïîìî÷ü. Ó÷åíûå ñîâåò òóò æå óòâåðäèë åãî òðåòüèì îïïîíåíòîì. çàùèòà ïðîøëà óñïåøíî. áûë òàêæå çà÷èòàí ïèñüìåííûé îòçûâ Ë.È.Ñåäîâà, è Ó÷åíûé ñîâåò ñîáðàëñÿ ãîëîñîâàòü. Íî â ýòîò ìîìåíò âñå æå “îòëîâèëè” è ïðèâåçëè íà çàñåäàíèå Ë.È.Ñåäîâà. Äèðåêòîð ãåîôèçè÷åñêîãî èíñòèòóòà    ÷ëåí-êîððåñïîíäåíò Ãàìáóðöåâ îáðàòèëñÿ ê Ó÷åíîìó ñîâåòó, èìåþòñÿ ëè ó êîãî-íèáóäü âîïðîñû ê îïïîíåíòó Ë.È.Ñåäîâó. òàêîâûõ íå îêàçàëîñü. Ïðîãîëîñîâàëè åäèíîãëàñíî. </w:t>
      </w:r>
    </w:p>
    <w:p>
      <w:pPr>
        <w:pStyle w:val="Style15"/>
        <w:bidi w:val="0"/>
        <w:ind w:firstLine="709"/>
        <w:jc w:val="left"/>
        <w:rPr/>
      </w:pPr>
      <w:r>
        <w:rPr/>
        <w:t>Ñ 1953 ïî 1962 ãîäû ÿ ðàáîòàë â “Ëàáîðàòîðèè Â” â ã.Îáíèíñêå, ãäå ìû çàíèìàëèñü àòîìíûìè ïðîáëåìàìè. Ì û èìåëè äîâîëüíî ñëàáóþ âû÷èñëèòåëüíóþ ìàøèíó ÝÂÌ-20, ïîýòîìó äèðåêòîð Âû÷èñëèòåëüíîãî öåíòðà ÀÍ À.À.Äîðîäíèöèí ðàçðåøèë íàì ïîëüçîâàòüñÿ ÝÂÌ ÁÝÑÌ-2 íî÷àìè, êîãäà áûëî ñâîáîäíîå ìàøèííîå âðåìÿ. íàøè ñîòðóäíèêè ïðèåçæàëè èç Îáíèíñêà íà âñþ íî÷ü è ñïàëè â êðåñëàõ, äîæèäàÿñü, êîãäà ïîäîéäåò èõ âðåìÿ. Àíàòîëèé Àëåêñååâè÷ òîæå çàíèìàëñÿ îäíîé èç âûæíûõ àòîìíûõ ïðîþëåì, ïîýòîìó ìû ñ íèì âñòðå÷àëèñü äîâîëüíî ÷àñòî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Â íîÿáðå 1960 ãîäà áûë 60-ëåòíèé Þáèëåé Ì.À.Ëàâðåíòüåâà. Â Íîâîñèáèðñêèé àêàäåìãîðîäîê ïðèåõàëî î÷åíü ìíîãî èíîñòðàííûõ è ñîâåòñêèõ âûäàþùèõñÿ ìàòåìàòèêîâ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Ïðèåõàë è À.À.Äîðîäíèöèí. Òàê êàê â Ìîñêâå áûëî åùå òåïëî, òî âñå ãîñòè ïðèåõàëè “íàëåãêå”    è ïîïàëè â 40 ãðàäóñíûé ìîðîç. Ìàãàçèíû òîãäà ó íàñ áûëè áåäíûå. Ñðî÷íî íà÷àëè ñîáèðàòü ó íàñåëåíèÿ øàïêè, ôóôàéêè, òåïëûå áîòèíêè. Ñëîâîì, ýêèïèðîâàëè ãîñòåé ïî ñèáèðñêèì óñëîâèÿì. Íî ïîñëå ýòîãî àíàòîëèé Àëåêñååâè÷ ñêàçàë, ÷òî çèìîé “íîãè åãî â Ñèáèðè íå áóäåò”.    Íî æèçíü ïîòðåáîâàëà êîíòàêòîâ, è “ãëàâíûé” ó÷åíûé â îáëàñòè âû÷èñëèòåëüíîé ìàòåìàòèêè áûâàë åùå íè ðàç â Ñèáèðè.    Òåì áîëåå, ÷òî åãî èçáðàëè    ñíà÷àëà    âèöå-ïðåçèäåíòîì Ìåæäóíàðîäíîé ôåäåðàöèè èíôîðìàöèîííûõ ïðîöåññîâ ( IFIP), à çàòåì ïðåçèäåíòîì    Ôåäåðàöèè. </w:t>
      </w:r>
    </w:p>
    <w:p>
      <w:pPr>
        <w:pStyle w:val="Style15"/>
        <w:bidi w:val="0"/>
        <w:ind w:firstLine="709"/>
        <w:jc w:val="left"/>
        <w:rPr/>
      </w:pPr>
      <w:r>
        <w:rPr/>
        <w:t>Âîò êàê-òî îñåíüþ, â áëàãîäàòíîå âðåìÿ Àíàòîëèé Àëåêñååâè÷ Äîðîäíèöèí âìåñòå ñ àêàäåìèêîì Àëåêñàíäðîì Þëüåâè÷åì Èøëèíñêèì ðåøèëè ïðèëåòåòü â Àêàäåìãîðîäîê è ïîçíàêîìèòüñÿ ñ äåëàìè â îáëàñòè âû÷èñëèòåëüíîé ìàòåìàòèêè è ìåõàíèêè. Â ýòî âðåìÿ ÿ áûë â Ìîñêâå è ðåøèë âîçâðàùàòüñÿ, ÷òîáû ñîïðîâîæäàòü ýòèõ âûñîêèõ ãîñòåé.</w:t>
      </w:r>
    </w:p>
    <w:p>
      <w:pPr>
        <w:pStyle w:val="Style15"/>
        <w:bidi w:val="0"/>
        <w:ind w:firstLine="709"/>
        <w:jc w:val="left"/>
        <w:rPr/>
      </w:pPr>
      <w:r>
        <w:rPr/>
        <w:t>Ñåëè ìû â Äîìîäåäîâî â ñàìîëåò ÒÓ-104 è ïðèñòåãíóëè ðåìíè áåçîïàñíîñòè. Àíàòîëèé Àëåêñååâè÷ ïðåíåáðåã ýòîé ôîðìîé áåçîïàñíîñòè. Ñàìîëåò íà÷àë âçëåòàòü, è âäðóã ìû âñå ïî÷óâñòâîâàëè ñòðàøíóþ âèáðàöèþ è áèåíèå. Ëåò÷èêàì óäàëîñü åùå çàòîðìîçèòüñÿ è ñíñòü â ñàìîì êîíöå âçëåòíîé ïîëîñû. Âñå áûëè â ñîñòîÿíèè øîêà, íî òîëüêî íå Àíàòîëèé Àëåêñååâè÷. Íàñ ïåðåñàäèëè íà äðóãîé ñàìîëåò, è ñíîâà Äîðîäíèöèí íå ïðèñòåãíóë ðåìíè áåçîïàñíîñòè. Íà ìîé âîïðîñ, ïî÷åìó îí íå äåëàåò ýòîãî, îí îòâåòèë, ÷òî âåðîÿòíîñòü ïîâòîðåíèÿ òàêîé æå ñèòóàöèè ñëèøêîì ìàëà, ïîýòîìó íåò ñìûñëà ýòî äåëàòü. Âçëåò ïðîøåë íà ýòîò ðàç óñïåøíî, è ÷åðåç ÷åòûðå ÷àñà ìû ïðèçåìëèëèñü â àýðîïîðòó Òîëìà÷åâî, à ÷åðåç ÷àñ áûëè óæå â Àêàäåìãîðîäêå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Âî âðåìÿ ñâîåãî ïðåáûâàíèÿ â Ãîðîäêå àêàäåìèê Äîðîäíèöèí ñîîáùèë ìíå, ÷òî îðãêîìèòåò IFIP ïðåäëîæèë ìíå íà î÷åðåäíîì ñúåçäå â Ëþáëÿíàõñäåëàòü ïëåíàðíûé äîêëàä ïî ìåòîäàì ðàñùåïëåíèÿ çàäà÷ ìàòåìàòè÷åñêîé ôèçèêè. ß ñîãëàñèëñÿ è ÷åðåç íåñêîëüêî ìåñÿöåâ âûñòóïèë íà âûñîêîé êîíôåðåíöèè. Ýòîò ìåòîä â òó ïîðó áûë âåñüìà íîâûì, ïîýòîìó äîêëàä âûçâàë èíòåðåñ äåëåãàòîâ. </w:t>
      </w:r>
    </w:p>
    <w:p>
      <w:pPr>
        <w:pStyle w:val="Style15"/>
        <w:bidi w:val="0"/>
        <w:ind w:firstLine="709"/>
        <w:jc w:val="left"/>
        <w:rPr/>
      </w:pPr>
      <w:r>
        <w:rPr/>
        <w:t>Êàê-òî À.À.Äîðîäíèöèí ïðèãëàñèë ìåíÿ äîìîé. ß æèë óæå â Ìîñêâå è èñïîëíÿë îáÿçàííîñòè çàìåñòèòåëÿ ïðåäñåäàòåëÿ ïðàâèòåëüñòâà è ïðåäñåäàòåëÿ ÃÊÍÒ. Ìû ñ æåíîé ñ áîëüøèì óäîâîëüñòâèåì ïðèíÿëè åãî ïðåäëîæåíèå è â íàçíà÷åííûé âå÷åð íàíåñëè âèçèò. Êàêîãî æå áûëî íàøå óäèâëåíèå, ÷òî êâàðòèðà Àíàòîëèÿ Àëåêñååâè÷à ïîëíà óíèêàëüíûõ ðàêóøåê ñî âñåõ îêåàíîâ, êîðàëëîâ è äàæå æèâûõ äèêîâèííûõ ìîëþñêîâ. Îí ñ áîëüøîé ãîðäîñòüþ ðàññêàçûâàë íàì î ñâîåé êîëëåêöèè. ß ïîíÿë, ÷òî ýòî áûëî íàñòîÿùèì åãî õîááè. Ó íåãî, êàê ïîòîì âûÿñíèëîñü, áûëî è äðóãîå õîááè:ïàñüÿíñ, êîòîðûé, êàê îí âûðàçèëñÿ, òðåíèðóåò åãî ñèñòåìíûé àíàëèç. çíàÿ óâëå÷åíèå Àíàòîëèÿ Àëåêñååâè÷à, ïîñëå î÷åðåäíîé ïîåçäêè íà Êóáó ÿ ïîäàðèë åìó óíèêàëüíóþ êîëëåêöèþ Êàðèáñêèõ ðàêóøåê. Ëó÷øåãî ïîäàðêà äëÿ íåãî áûòü íå ìîãëî.</w:t>
      </w:r>
    </w:p>
    <w:p>
      <w:pPr>
        <w:pStyle w:val="Style15"/>
        <w:bidi w:val="0"/>
        <w:ind w:firstLine="709"/>
        <w:jc w:val="left"/>
        <w:rPr/>
      </w:pPr>
      <w:r>
        <w:rPr/>
        <w:t>Ýòî õàðàêòåðèñòèêà åãî æèçíåííûõ óâëå÷åíèé. ×òî êàñàåòñÿ åãî íàó÷íîãî èììèäæà, òî ìîæíî ñêàçàòü, ÷òî îí íå òîëüêî áûë âûäàþùèìñÿ ó÷åíûì, íî è âåëèêîëåïíûì îðãàíèçàòîðîì, ñîçäàâøèì øêîëó âû÷èñëèòåëüíûõ íàóê â íàøåé ñòðàíå. Óâåðåí, ÷òî ïîòîìêè ïî äîñòîèíñòâó îöåíÿò åãî âêëàä â äåëî ñòàíîâëåíèÿ ýòèõ íàïðàâëåíèé íàóêè. Íî ýòî ëèøü ÷àñòü åãî íàó÷íîé æèçíè, íî î÷åíü âàæíàÿ. Åãî ãëàâíàÿ íàó÷íàÿ ëþáîâü--ýòî Öåíòðàëüíûé àýðîãèäðîäèíàìè÷åñêèé èíñòèòóò èì.Æóêîâñêîãî ( ÖÀÃÈ). Ëè÷íî îí ñ÷èòàë, ÷òî ýòî åãî ãëàâíàÿ öåëü æèçíè. Íî ñ ýòèì ìîæíî ïîñïîðèòü. Ó èñòèííî òàëàíòëèâûõ ëþäåé öåëü íå îäíà.</w:t>
      </w:r>
    </w:p>
    <w:p>
      <w:pPr>
        <w:pStyle w:val="Style15"/>
        <w:bidi w:val="0"/>
        <w:ind w:firstLine="709"/>
        <w:jc w:val="left"/>
        <w:rPr/>
      </w:pPr>
      <w:r>
        <w:rPr/>
        <w:t>Àíàòîëèé Àëåêñååâè÷ áûë íå òîëüêî óìíûì, íî è îñòðîóìíûì ÷åëîâåêîì. Ëþáèë èíîãäà ïîäêîâûðíóòü ñâîåãî ñîáåñåäíèêà, îñîáåííî åñëè íå ðàçäåëÿë åãî ìíåíèå. Àêàäåìèê Äîðîäíèöèí ëþáèë Âüåòíàì    è ñîçäàë òàì ïåðâîêëàññíóþ øêîëó âû÷èñëèòåëüíîé ìàòåìàòèêè, ïîäãîòîâèâ ðÿä äîêòîðîâ è ìíîãî êàíäèäàòîâ íàóê. Áóäó÷è âî Âüåòíàìå ÿ ñëûøàë óäèâèòåëüíî òåïëûå îòçûâû îá Àíàòîëèå Àëåêñååâè÷å è åãî æåíå Âàëåíòèíå Âèêòîðîâíå--ïî÷èòàòåëüíèöå èíäî-òèáåöêîé ìåäèöèíû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Êîãäà áûë åãî î÷åðåäíîé Þáèëåé, áóäó÷è Ïðåçèäåíòîì ÀÍ ÑÑÑÐ, ÿ õîòåë ïðåäñòàâèòü åãî ê íàãðàäå--Îðäåíó Ëåíèíà, êîòîðûõ áûëî ó íåãî óæå íåñêîëüêî. Óçíàâ î ìîåì íàìåðåíèè, ê ìîåìó óäèâëåíèþ, îí ñêàçàë: “Ãóðèé Èâàíîâè÷, ïðåäñòàâòå ìåíÿ ëó÷øå ê îðäåíó “Äðóæáû íàðîäîâ”. ß êîíå÷íî âûïîëíèë åãî ïîæåëàíèå.      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 xml:space="preserve">                  </w:t>
      </w:r>
      <w:r>
        <w:rPr/>
        <w:t>Îòòî    Þëüåâè÷    Øìèäò</w:t>
      </w:r>
    </w:p>
    <w:p>
      <w:pPr>
        <w:pStyle w:val="Style15"/>
        <w:bidi w:val="0"/>
        <w:ind w:firstLine="709"/>
        <w:jc w:val="left"/>
        <w:rPr/>
      </w:pPr>
      <w:r>
        <w:rPr/>
        <w:t xml:space="preserve">Î.Þ.Øìèäò--ëåãåíäàðíûé ÷åëîâåê. Î íåì çíàëè âñå â 30-õ ãîäàõ, òàê êàê îí áûë íà÷àëüíèêîì íàó÷íîé ýêñïåäèöèè ïî èçó÷åíèþ Ñåâåðíîãî ìîðñêîãî ïóòè, êîòîðàÿ íà ïàðîõîäå “×åëþñêèí”    â 1933 ãîäó ïîïûòàëàñü çà îäíó íàâèãàöèþ ïðîéòè èç Ìóðìàíñêà äî òèõîãî îêåàíà. Â 1932 ãîäó íà ëåäîêîëå “Ñèáèðÿêîâ” èì ýòî óäàëîñü. À âîò âî âðîðîé ðàç íà ïàðîõîäå íå ëåäîêîëüíîãî òèïà îíè ïîòåðïåëè íåóäà÷ó: “×åëþñêèí” áûë ðàçäàâëåí ëüäàìè â ×óêîòñêîì ìîðå. Ó÷àñòíèêè ýêñïåäèöèè âûñàäèëèñü íà ëüäèíû, îòêóäà èõ ÷åðåç íåêîòîðîå âðåìÿ íàøè ëåò÷èêè Âîäîïüÿíîâ, äîðîíèí, ëåâàíåâñêèé è äðóãèå âûâåçëè íà ìàòåðèê. Çà ýòîé ñïàñàòåëüíîé ýïîïååé ñëåäèëà âñÿ ñòðàíà îò ìàëà äî âåëèêà. Ó äåòåé â òî âðåìÿ èãðà â ÷åëþñêèíöåâ áûëà ñàìîé ïîïóëÿðíîé. Ìû çíàëè èìåíà âñåõ ÷åëþñêèíöåâ è âñåõ ëåò÷èêîâ, êîòîðûå ïîñëå ïîèñêîâûõ è ñïàñàòåëüíûõ ïîëåòîâ ñòàëè ïåðâûìè Ãåðîÿìè Ñîâåòñêîãî Ñîþçà. </w:t>
      </w:r>
    </w:p>
    <w:p>
      <w:pPr>
        <w:pStyle w:val="Style15"/>
        <w:bidi w:val="0"/>
        <w:ind w:firstLine="709"/>
        <w:jc w:val="left"/>
        <w:rPr/>
      </w:pPr>
      <w:r>
        <w:rPr/>
        <w:t>Â ïîñëåäóþùèå ãîäû Î.Þ.Øìèäò áûë çíàìåíèò òîëüêî â íàó÷íûõ êðóãàõ. Àêàäåìèê Î.Þ.Øìèäò áûë òàëàíòëèâûì ó÷åíûì, êîòîðûé ìíîãî ñäåëàë â ìàòåìàòèêå, àñòðîíîìèè, ãåîôèçèêå è â èçó÷åíèè Àðêòèêè. Îí òàêæå áûë âûäàþùèìñÿ îðãàíèçàòîðîì. Îí áûë íà÷àëüíèêîì Ãëàâñåâìîðïóòè è îðãàíèçîâàë íåñêîëüêî íàó÷íûõ ýêñïåäèöèé äëÿ èçó÷åíèÿ íàøèõ ñåâåðíûõ ìîðåé. Îí îñíîâàë â Ìîñêâå èíñòèòóò Ãåîôèçèêè ÀÍ ÑÑÑÐ, ïåðâûì äèðåêòîðîì êîòîðîãî îí ñòàë. Îí òàêæå áûë çàâåäóþùèì Ãîñèçäàòîì, ðåäàêòîðîì íåñêîëüêèõ íàó÷íûõ æóðíàëîâ è îäíèì èç îñíîâàòåëåé    è ãëàâíûì ðåäàêòîðîì Áîëüøîé Ñîâåòñêîé Ýíöèêëîïåäèè. Âñåõ åãî îáùåñòâåííûõ ðàáîò íå ïåðå÷èñëèøü. ß âñïîìíèëà î åãî çàñëóãàõ, ÷òîáû åùå ðàç îòäàòü äîëæíîå ýòîìó òàëàíüëèâîìó ó÷åíîèó è âûäàþùåìóñÿ ãîñóäàðñòâåííîèó äåÿòåëþ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Çäåñü æå ÿ õîòåëà êîñíóòüñÿ íåñêîëüêèõ âñòðå÷ü ìîåãî ìóæà Ã.È.Ìàð÷óêà ñî Øìèäòîì. Â ýòî âðåìÿ Î.Þ.Øìèäò áûë âèöå-ïðåçèäåíòîì ÀÍ, à òàêæå çàâåäûâàë    îòäåëåíèåì ãåîôèçèêè â Óíèâåðñèòåòå íà Ëåíèíñêèõ Ãîðàõ. Ìîé ìóæ Ãóðèé ìàð÷óê òîëüêî ÷òî îêîí÷èë àñïèðàíòóðó â Ãåîôèçè÷åñêîì èíñòèòóòå è ñòîÿë íà ðàñïóòüå. Èç àñïèðàíòñêîãî îáùèæèòèÿ íà ìàëîé Áðîííîé íàäî áûëî âûñåëÿòüñÿ. Íî êóäà? È.À.Êèáåëü ïðåäëîæèë åìó îñòàòüñÿ ðàáîòàòü â Ãåîôèçè÷åñêîì èíñòèòóòå, íî ó íàñ íå áûëî â Ìîñêâå êâàðòèðû. Èëüÿ Àôàíàñüåâè÷ áûë â áîëüøîé äðóæáå ñ àêàäåìèêîì-ñåêðåòàðåì ôèçèêî-ìàòåìàòè÷åñêîãî îòäåëåíèÿÀÍ Ìèõàèëîì Àëåêñååâè÷åì ëàâðåíòüåâûì. Ê íåìó-òî îí è îáðàòèëñÿ. Êèáåëü ñêàçàë, ÷òî èìååòñÿ òàëàíòëèâûé ìîëîäîé ÷åëîâåê Ãóðèé ìàð÷óê, êîòîðûé ñäåëàë ó íåãî äèññåðòàöèþ. Õîòåëîñü áû îñòàâèòü åãî ó ñåáÿ, íî ó íåãî íåò æèëüÿ â Ìîñêâå. Ìèõàèë Àëåêñååâè÷ ïîîáåùàë ñòî-íèáóäü ñäåëàòü äëÿ ýòîãî. Îí ïîçâîíèë âèöå-ïðåçèäåíòó ÀÍ Î.ÞØìèäòó è ðàññêàçàë î òàëàíòëèâîì ìîëîäîì ÷åëîâåêå. Îòòî Þëüåâè÷ îòâåòèë, ÷òî îí áûë áû ðàä ïîìî÷ü, íî ó Àêàäåìèè ñåé÷àñ àáñîëþòíî íåò êâàðòèð. Âïðî÷åì, ÷åðåç íåäåëþ îí ïîçâîíèë è ñêàçàë, ÷òî åñòü îäíà êîìíàòà íà Àáåëüìàíîâñêîé çàñòàâå, íî áûâøèé æèëåö íå æèâåò â íåé è íå îñâîáîæäàåò. ×åðåç íåêîòîðîå âðåìÿ ýòîò æèëåö ïîçâîíèë    Ãóðèþ Èâàíîâè÷ó è ñêàçàë, ÷òî åñëè ìû çàïëàòèì åìó çà ìåáåëü, êîòîðàÿ ñòîèò â ýòîé êîìíàòå, òî îí ñäàñò êîìíàòó. Ìû ñîãëàñèëèñü, õîò, êîíå÷íî, ýòà ñòàðàÿ ìåáåëü íàì áûëà ñîâñåì íå íóæíà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Èòàê Î.Þ.Øìèäò äàë íàì íàøó ïåðâóþ êîìíàòó â Ìîñêâå íà Àáåëüìàíîâñêîé çàñòàâå íà Ìàëîé Àíäðîíüåâñêîé óëèöå.    Ñåé÷àñ óæå íåò ýòèõ ñòàðûõ äîìîâ, à íà èõ ìåñòå ñòîÿò íîâûå ìíîãîýòàæêè. Íî òîãäà ìû áûëè î÷åíü ðàäû ýòîìó æèëüþ â Ìîñêâå. Ãóðèé ñòàë ðàáîòàòü â ãåîôèàíå ó È.À.Êèáåëÿ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Íî Îòòî Þëüåâè÷ Øìèäò îêàçûâàåòñÿ çàïîìíèë ðàçãîâîð    î òàëàíòëèâîì ìîëîäîì ÷åëîâåêå. Áóäó÷è â òî âðåìÿ óæå áîëüíûì, îí èñêàë ñåáå õîðîøåãî ïîìîùíèêà, à ìîæåò áûòü ñìåíó. Îäíàæäû îí ïîçâîíèë Ãóðèþ. Îí ñêàçàë, ÷òî õîòåë áû ïîçíàêîìèòüñÿ è ïîãîâîðèòü ñ íèì è ïðèãëàñèë ïðèåõàòü Ãóðèÿ ê ñåáå äîìîé â ýòîò äåíü ê 7 ÷àñàì    âå÷åðà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Îòòî Þëüåâè÷ æèë íà óëèöå Ãðàíîâñêîãî â ïðàâèòåëüñòâåííîì äîìå. íà ïåðâîì ýòàæå áûë øâåéöàð, êîòîðûé ïîçâîíèë â êâàðòèðó Øìèäòîâ, ïðåæäå ÷åì âïóñòèòü ïîñåòèòåëÿ. Ãóðèé ïîäíÿëñÿ íà 4-é ýòàæ. Â ïðèõîæåé åãî âñòðåòèëà æåíùèíà, ïðîâåëà â êàáèíåò Îòòî Þëüåâè÷à è ïîïðîñèëà ïîäîæäàòü. Â êàáèíåòå ñòîÿë ïèñüìåííûé ñòîë è ãðîìàäíûé êîæàííûé äèâàí. Âñå áûëî î÷åíü ïðîñòî, íèêàêîé ðîñêîøè. ×åðåç íåñêîëüêî ìèíóò âîøåë õîçÿèí    â áåëîé ðóáàøêå áåç ïèäæàêà. </w:t>
      </w:r>
    </w:p>
    <w:p>
      <w:pPr>
        <w:pStyle w:val="Style15"/>
        <w:bidi w:val="0"/>
        <w:ind w:firstLine="709"/>
        <w:jc w:val="left"/>
        <w:rPr/>
      </w:pPr>
      <w:r>
        <w:rPr/>
        <w:t>--Íó ÷òî æå. Ðàä ñ Âàìè ïîçíàêîìèòüñÿ è ïîãîâîðèòü. Íî ïðåæäå ÿ õîòåë áû ïðèãëàñèòü Âàñ ïîïèòü ñ íàìè ÷àþ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Â ñîñåäíåé êîìíàòå âñÿ ñåìüÿ ñîáèðàëàñü ïèòü ÷àé. </w:t>
      </w:r>
    </w:p>
    <w:p>
      <w:pPr>
        <w:pStyle w:val="Style15"/>
        <w:bidi w:val="0"/>
        <w:ind w:firstLine="709"/>
        <w:jc w:val="left"/>
        <w:rPr/>
      </w:pPr>
      <w:r>
        <w:rPr/>
        <w:t>--Ñïàñèáî, Îòòî Þëüåâè÷, ÿ íå õî÷ó.</w:t>
      </w:r>
    </w:p>
    <w:p>
      <w:pPr>
        <w:pStyle w:val="Style15"/>
        <w:bidi w:val="0"/>
        <w:ind w:firstLine="709"/>
        <w:jc w:val="left"/>
        <w:rPr/>
      </w:pPr>
      <w:r>
        <w:rPr/>
        <w:t xml:space="preserve">--Íó êàêîé ðàçãîâîð. Èäåìòå, èäåìòå â ñòîëîâóþ. </w:t>
      </w:r>
    </w:p>
    <w:p>
      <w:pPr>
        <w:pStyle w:val="Style15"/>
        <w:bidi w:val="0"/>
        <w:ind w:firstLine="709"/>
        <w:jc w:val="left"/>
        <w:rPr/>
      </w:pPr>
      <w:r>
        <w:rPr/>
        <w:t>Ãóðèé îòêàçàëñÿ ñíîâà, õîòÿ åìó óæàñíî õîòåëîñü áûòü òàì, ñðåäè ÷ëåíîâ ýòîé ëåãåíäàðíîé ñåìüè. Øìèäò â òðåòèé    ðàç ïðòãëàñèë åãî, è îí ñíîâà îòêàçàëñÿ.</w:t>
      </w:r>
    </w:p>
    <w:p>
      <w:pPr>
        <w:pStyle w:val="Style15"/>
        <w:bidi w:val="0"/>
        <w:ind w:firstLine="709"/>
        <w:jc w:val="left"/>
        <w:rPr/>
      </w:pPr>
      <w:r>
        <w:rPr/>
        <w:t xml:space="preserve">--Íó ÷òî æå òîãäà ïîäîæäèòå ìåíÿ çäåñü,--è Îòòî Þëüåâè÷ óøåë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È ïîêà îíè ïèëè ÷àé, ãóðèé âñå âðåìÿ òåðçàëñÿ, ÷òî åãî ïðîâèíöèàëüíûé õàðàêòåð ïîäâåë åãî. Ïîòîì Îòòî Þëüåâè÷ âåðíóëñÿ â êàáèíåò è îíè èìåëè ñ íèì    ïîëóòîðà÷àñîâóþ áåñåäó. Ãîâîðèëè î ãåîôèçèêå, ïåðñïåêòèâàõ ðàçâèòèÿ ýòîé íàóêè, î ôàêóëüòåòå. Îòòî Þëüåâè÷ ïðåäëîæèë Ãóðèþ Èâàíîâè÷ó ïåðåéòè ðàáîòàòü â Óíèâåðñèòåò íà ôèçè÷åñêèé ôàêóëüòåò, îòäåëåíèå ãåîôèçèêè. Ãóðèé îòêàçàëñÿ, ñêàçàâ, ÷òî åìó íðàâèòüñÿ ðàáîòàòü ó Êèáåëÿ. Îòòî Þëüåâè÷ ïðîâîäèë åãî, ïîïðîñèâ åùå ðàç ïîäóìàòü íàä åãî ïðåäëîæåíèåì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Íåêîòîðîå    âðåìÿ ñïóñòÿ Ãóðèþ ñîîáùèëè, ÷òî åãî èçáðàëè äîöåíòîì ôèçè÷åñêîãî ôàêóëüòåòà Ìîñêîâñêîãî óíèâåðñèòåòà. Âåðîÿòíî îí áû âñêîðå ïåðåøåë ðàáîòàòü ê Î.Þ.Øìèäòó, íî... íåîæèäàííî Ïðàâèëåëüñòâåííûì ïîñòàíîâëåíèåì Ã.È.Ìàð÷óê áûë    îòêîìàíäèðîâàí â Êîìèòåò ïî èñïîëüçîâàíèþ àòîìíîé ýíåðãèè. íàñ ñ ìóæåì ïîñëàëè íà ñåêðåòíûé îáúåêò, ãäå ìû ïðîðàáîòàëè 9 ëåò. </w:t>
      </w:r>
    </w:p>
    <w:p>
      <w:pPr>
        <w:pStyle w:val="Style15"/>
        <w:bidi w:val="0"/>
        <w:ind w:firstLine="709"/>
        <w:jc w:val="left"/>
        <w:rPr/>
      </w:pPr>
      <w:r>
        <w:rPr/>
        <w:t>À Îòòî Þëüåâè÷ Øìèäò ÷åðåç òðè ãîäà ñêîí÷àëñÿ îò òóáåðêóëåçà ëåãêèõ.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>Íåñêîëüêî äîáðûõ ñëîâ îá àêàäåìèêå Â.Å.Ñîêîëîâå</w:t>
      </w:r>
    </w:p>
    <w:p>
      <w:pPr>
        <w:pStyle w:val="Style15"/>
        <w:bidi w:val="0"/>
        <w:ind w:firstLine="709"/>
        <w:jc w:val="left"/>
        <w:rPr/>
      </w:pPr>
      <w:r>
        <w:rPr/>
      </w:r>
    </w:p>
    <w:p>
      <w:pPr>
        <w:pStyle w:val="Style15"/>
        <w:bidi w:val="0"/>
        <w:ind w:firstLine="709"/>
        <w:jc w:val="left"/>
        <w:rPr/>
      </w:pPr>
      <w:r>
        <w:rPr/>
        <w:t xml:space="preserve">Âëàäèìèð Åâãåíüåâè÷ Ñîêîëîâ áûë âûäàþùèìñÿ ó÷åíûì è çàìå÷àòåëüíûì ÷åëîâåêîì. Â ïîðó ìîåãî ïðåçèäåíòñòâà îí áûë ÷ëåíîì Ïðåçèäèóìà è àêàäåìèêîì-ñåêðåòàðåì Îòäåëåíèÿ îáùåé áèîëîãèè, ïîýòîìó ÿ î÷åíü ÷àñòî èìåë âîçìîæíîñòü âñòðå÷àòüñÿ ñ íèì è ðàññìàòðèâàòü ðàçëè÷íûå ïðîáëåìû áèîëîãè÷åñêîé íàóêè. ß õîòåë áû îòìåòèòü äâà íàèáîëåå ÿðêèõ ñëó÷àÿ, êîòîðûå õàðàêòåðèçóþò ýòîãî òàëàíòëèâîãî ó÷åíîãî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Îäíàæäû, êàæåòñÿ ýòî áûëî â 1988 ãîäó, ÿ ñ ãðóïïîé ó÷åíûõ ðåøèë ïîñåòèòü äàëüíåâîñòî÷íûé íàó÷íûé öåíòð. Ìû îñòàíîâèëèñü âî âëàäèâîñòîêå, à çàòåì ïîñåòèëè íàó÷íûé öåíòð â Þæíîñàõàëèíñêå. Â ýòî âðåìÿ øëî áîëüøîå ñòðîèòåëüñòâî ýòèõ äâóõ öåíòðîâ. Çàêàí÷èâàëîñü ñòðîèòåëüñòâî â Ìàãàäàíå. Ñëîâîì, áûë ïåðèîä áóðíîãî ðàçâèòèÿ íàóêè íà Âîñòîêå íàøåé ñòðàíû. </w:t>
      </w:r>
    </w:p>
    <w:p>
      <w:pPr>
        <w:pStyle w:val="Style15"/>
        <w:bidi w:val="0"/>
        <w:ind w:firstLine="709"/>
        <w:jc w:val="left"/>
        <w:rPr/>
      </w:pPr>
      <w:r>
        <w:rPr/>
        <w:t>Ïîñëå òîãî êàê ìû ïîçíàêîìèëèñü ñ íàó÷íûì öåíòðîì âî Âëàäèâîñòîêå, Âëàäèìèð Åâãåíüåâè÷ ïîäîøåë êî ìíå è ñêàçàë:</w:t>
      </w:r>
    </w:p>
    <w:p>
      <w:pPr>
        <w:pStyle w:val="Style15"/>
        <w:bidi w:val="0"/>
        <w:ind w:firstLine="709"/>
        <w:jc w:val="left"/>
        <w:rPr/>
      </w:pPr>
      <w:r>
        <w:rPr/>
        <w:t>--Ãóðèé Èâàíîâè÷, ðàçðåøèòå ìíå ïîñåòèòü çàïîâåäíèê â Óññóðèéñêîì    ðåãèîíå.</w:t>
      </w:r>
    </w:p>
    <w:p>
      <w:pPr>
        <w:pStyle w:val="Style15"/>
        <w:bidi w:val="0"/>
        <w:ind w:firstLine="709"/>
        <w:jc w:val="left"/>
        <w:rPr/>
      </w:pPr>
      <w:r>
        <w:rPr/>
        <w:t>--À Ñàõàëèí Âàñ íå èíòåðåñóåò?--óäèâèëñÿ    ÿ.</w:t>
      </w:r>
    </w:p>
    <w:p>
      <w:pPr>
        <w:pStyle w:val="Style15"/>
        <w:bidi w:val="0"/>
        <w:ind w:firstLine="709"/>
        <w:jc w:val="left"/>
        <w:rPr/>
      </w:pPr>
      <w:r>
        <w:rPr/>
        <w:t>--×òî Âû! Íî íà Ñàõàëèíå ÿ áûë ìíîãî ðàç, à ñåé÷àñ ìåíÿ òðåâîæèò ñîõðàííîñòü óíèêàëüíîãî ðåãèîíà ïðàíåòû--Óññóðèéñêîãî çàïîâåäíèêà.</w:t>
      </w:r>
    </w:p>
    <w:p>
      <w:pPr>
        <w:pStyle w:val="Style15"/>
        <w:bidi w:val="0"/>
        <w:ind w:firstLine="709"/>
        <w:jc w:val="left"/>
        <w:rPr/>
      </w:pPr>
      <w:r>
        <w:rPr/>
        <w:t>ß ñîãëàñèëñÿ è ïîæåëàë åìó óñïåõà. Îí âçÿë ðþêçàê è ÷åðåç ÷àñ îòïðàâèëñÿ â ïóòü-äîðîãó.</w:t>
      </w:r>
    </w:p>
    <w:p>
      <w:pPr>
        <w:pStyle w:val="Style15"/>
        <w:bidi w:val="0"/>
        <w:ind w:firstLine="709"/>
        <w:jc w:val="left"/>
        <w:rPr/>
      </w:pPr>
      <w:r>
        <w:rPr/>
        <w:t>Ìû óæå çàêîí÷èëè ïðàêòè÷åñêè ðàáîòó ïî àíàëèçó äåÿòåëüíîñòè Äàëüíåâîñòî÷íîãî îòäåëåíèÿ ÀÍ è íàìåðåâàëèñü íàçàâòðà âûëåòåòü â Ìîñêâó. Áóêâàëüíî çà íåñêîëüêî ÷àñîâ äî îòëåòà ïîÿâèëñÿ Âëàäèìèð Åâãåíüåâè÷ ñ ðþêçàêîì, çàïîëíåííûì âñÿêîé âñÿ÷èíîé è, êàê ïîòîì îêàçàëîñü, îáðàçöàìè ýêçîòè÷åñêèõ êóñòàðíèêîâ, êîòîðûå îí âåç â èíñòèòóò. Åãî ïóòåøåñòâèå ïî Óññóðèéñêîìó êðàþ ïðîäîëæàëîñü ÷åòûðå äíÿ. Îí äàë îöåíêó ñîñòîÿíèÿ çàïîâåäíèêà è ïîïðîñèë ïîìî÷ü â îðãàíèçàöèè íàó÷íûõ èññëåäîâàíèé. ß îáåùàë ïîìî÷ü, íî íå óäåðæàëñÿ è ñïðîñèä, ÷òî æå åãî áîëüøå âñåãî èíòåðåñîâàëî â çàïîâåäíèêå. Îí îòâåòèë, ÷òî ãëàâíûì îáúåêòîì åãî èññëåäîâàíèé áûëî èçó÷åíèå áèîëîãè÷åñêîãî ðàçíîîáðàçèÿ ôëîðû. ß íåìíîãî óäèâèëñÿ, ïî÷åìó òàêîå áîëüøîå çíà÷åíèå Âëàäèìèð Åâãåíüåâè÷ ïðèäàåò áèîëîãè÷åñêîìó ðàçíîîáðàçèþ.</w:t>
      </w:r>
    </w:p>
    <w:p>
      <w:pPr>
        <w:pStyle w:val="Style15"/>
        <w:bidi w:val="0"/>
        <w:ind w:firstLine="709"/>
        <w:jc w:val="left"/>
        <w:rPr/>
      </w:pPr>
      <w:r>
        <w:rPr/>
        <w:t>Â òå÷åíèå ÷àñà îí ðàññêàçûâàë ìíå î êîíöåïöèè áèîðàçíîîáðàçèÿ, èìåþùåãî áîëüøîå çíà÷åíèå äëÿ âñåé ïëàíåòû. Îí ñ÷èòàë, ÷òî áèîðàçíîîáðàçèå ÿâëÿåòñÿ ñðåäñòâîì óñòîé÷èâîãî ðàçâèòèÿ ôëîðû, è ÷åì ðàçíîîáðàçíåå ôëîðà, òåì áîëåå óñòîé÷èâîé îíà ÿâëÿåòñÿ. Äåëî â òîì, ÷òî â ïðîöåññå æèçíè, ðàçëè÷íûõ áåäñòâèé, îäíè âèäû ïîäàâëÿþòñÿ ïî êàêèì-òî ïðè÷èíàì è èñ÷åçàþò. åñëè ñèñòåìà äîñòàòî÷íî áèîðàçíîîáðàçíà, òî ïîÿâëÿþòñÿ âìåñòî èñ÷åçíóâøåãî âèäà    íåñêîëüêî êàíäèäàòîâ íà çàñåëåíèå îñâîáîäèâøåãîñÿ ìåñòà. Èäåò êîíêóðåíòíàÿ áîðüáà è âûæèâàþò íàèáîëåå óñòîé÷èâûå âèäû, êîòîðûå çàìåíÿÿ èñ÷åçíóâøèé âèä, ìîãóò îêàçàòüñÿ áîëåå ïðèñïîñîáëåííûìè, òåì ñàìûì óëó÷øàÿ óñòîé÷èâîñòü áèîñèñòåìû. èìåííî â ýòîì çàêëþ÷àåòñÿ îñîáîå çíà÷åíèå áèîðàçíîîáðàçèÿ â ïðèðîäå. íà ìåíÿ ýòî ïðîèçâåëî îãðîìíîå âïå÷àòëåíèå. È êîãäà ìû âìåñòå ñ íèì ðóêîâîäèëè êîìèòåòîì ïî ýêîëîãèè â Ïðåçèäèóìå ÀÍ, â êîòîðûé âõîäèëè áîëåå 100 âûäàþùèõñÿ ó÷åíûõ, ìû âêëþ÷èëè â ÷èñëî ïðèîðèòåòíûõ òåì ïðîáëåìó áèîëîãè÷åñêîãî ðàçíîîáðàçèÿ. Ïî ýòîé ïðîáëåìå âïîñëåäñòâèè íà Îáùåì ñîáðàíèè ÀÍ ÿðêî âûñòóïèë Âëàäèìèð Åâãåíüåâè÷.</w:t>
      </w:r>
    </w:p>
    <w:p>
      <w:pPr>
        <w:pStyle w:val="Style15"/>
        <w:bidi w:val="0"/>
        <w:ind w:firstLine="709"/>
        <w:jc w:val="left"/>
        <w:rPr/>
      </w:pPr>
      <w:r>
        <w:rPr/>
        <w:t>Áóäó÷è ó íàñ â ãîñòÿõ, Â.Å.Ñîêîëîâ ðàññêàçàë íàì òàêóþ èñòîðèþ. Àêàäåìèêè Þ.À.Èçðàýëü (ãåîôèçèê) è Â.Å.Ñîêîëîâ (çîîëîã) ïðèìåðíî â ãîäó 1975 áûëè â êîìàíäèðîâêå â ÑØÀ. Ïî ïëàíó îäíèì èç ìåñò ïîñåùåíèÿ áûëà Ôëîðèäà. íàø ïîñîë À.Í.Äîáðûíèí ñêàçàë, ÷òî îí üû òîæå íå ïðî÷ü òóäà ñúåçäèòü è ïîñìîòðåòü. Íî àìåðèêàíöû çàóïðÿìèëèñü. Òîãäà ðåøèëè ïîñòóïèòü òàê: òðåòüèì ÷åëîâåêîì äîëæåí áûë ëåòåòü âî Ôëîðèäó ïîä âèäîì áèîëîãà íàø ÷åëîâåê èç ÊÃÁ. òàê âîò ðåøèëè, ÷òî âìåñòî íåãî ïîëåòèò Äîáðûíèí.</w:t>
      </w:r>
    </w:p>
    <w:p>
      <w:pPr>
        <w:pStyle w:val="Style15"/>
        <w:bidi w:val="0"/>
        <w:ind w:firstLine="709"/>
        <w:jc w:val="left"/>
        <w:rPr/>
      </w:pPr>
      <w:r>
        <w:rPr/>
        <w:t>Êîãäà ñàìîëåò ïðèçåìëèëñÿ âî Ôëîðèäå, ïåðâûì âûøåë Äîáðûíèí, à ñçàäè íåãî àêàäåìèêè Èçðàýëü è Ñîêîëîâ--áðàâûå ðåáÿòà ïî 100 êã. Íà ñëåäóþùèé äåíü âñå ãàçåòû ïèñàëè, ÷òî Ôëîðèäó ïîñåòèë Ñîâåòñêèé ïîñîë Äîáðûíèí â ñîïðîâîæäåíèè òîëüêî äâóõ òåëîõðàíèòåëåé. Çíà÷èò àêàäåìèêîâ Â.Å.Ñîêîëîâà è Þ.À.Èçðàýëÿ ïðèíÿëè çà ðàáîòíèêîâ ÊÃÁ. Îäèí èç àìåðèêàíñêèõ òàê íàçûâàåìûõ ó÷åíûõ-ãåîëîãîâ íà÷àë çàäàâàòü Âëàëèìèðó Åâãåíüåâè÷ó    âîïðîñû ïî çîîëîãèè. Âîïðîñû áûëè òàêèå íàèâíûå, ÷òî Ñîêîëîâ ñðàçó æå ïîíÿë, ÷òî ïåðåä íèì ðàáîòíèê ÔÁÐ, è íà÷àë â ñâîþ î÷åðåäü çàäàâàòü åìó òîæå íàó÷íûå âîïðîñû. Òàê íàçûâàåìîìó ó÷åíîìó ïðèøëîñü ñ ïîçîðîì ñìûòüñÿ. Âïîñëåäñòâèè îí âñå âðåìÿ ïðÿòàëñÿ îò Ñîêîëîâà, ñòàðàÿñü íå ïîïàñòü åìó íà ãëàçà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Àìåðèêàíñêèå ó÷åíûå çíàëè Èçðàýëÿ è Ñîêîëîâà ïî ðàáîòàì è ïðèíÿëè èõ ïðåêðàñíî. Ó÷åíûå ïðåäëîæèëè àêàäåìèêó Ñîêîëîâó ïîñåòèòü è ïîñìîòðåòü îäèí èç èõ çàïîâåäíèêîâ. Íî ÔÁÐ íå ðàçðåøèëî. Êîãäà ñïðîñèëè ïî÷åìó, òî ïîëó÷èëè îòâåò: “Êîãäà Íèêñîí ïðèåçæàë â Ìîñêâó è ïîïðîñèë ïîñìîòðåòü êàêîé-òî îáúåêò, åìó òîæå íå ðàçðåøèëè.” Àìåðèêàíñêèå ó÷åíûå ìàõíóëè íà ÔÁÐ ðóêîé, ïîñàäèëè Ñîêîëîâà â ìàøèíó è ïîâåçëè â çàïîâåäíèê. Òàì áûëî ìíîãî èíòåðåñíîãî äëÿ íàøåãî ó÷åíîãî. Îñîáåííî    èíòåðåñåí áûë áàòèñêàô, îïóùåííûé íà äíî Êàðèáñêîãî ìîðÿ. Âëàäèìèðà Åâãåíüåâè÷à ïîñàäèëè çà ïóëüò óïðàâëåíèÿ (íà çåìëå) è ïîçâîëèëè óïðàâëÿòü ýòèì áàòèñêàôîì, íàáëþäàÿ æèçíü äíà ÷åðåç òåëåâèçîð. Óåçæàÿ, Ñîêîëîâ ñïðîñèë äèðåêòîðà:    </w:t>
      </w:r>
    </w:p>
    <w:p>
      <w:pPr>
        <w:pStyle w:val="Style15"/>
        <w:bidi w:val="0"/>
        <w:ind w:firstLine="709"/>
        <w:jc w:val="left"/>
        <w:rPr/>
      </w:pPr>
      <w:r>
        <w:rPr/>
        <w:t>--ß, âåðîÿòíî, ïåðâûé ñîâåòñêèé, êîòîðûé ïîáûâàë çäåñü?</w:t>
      </w:r>
    </w:p>
    <w:p>
      <w:pPr>
        <w:pStyle w:val="Style15"/>
        <w:bidi w:val="0"/>
        <w:ind w:firstLine="709"/>
        <w:jc w:val="left"/>
        <w:rPr/>
      </w:pPr>
      <w:r>
        <w:rPr/>
        <w:t>--Äà, ïåðâûé, î êîòîðîì ìû çíàåì,--îòâåòèë äèðåêòîð, óñìåõàÿñü.</w:t>
      </w:r>
    </w:p>
    <w:p>
      <w:pPr>
        <w:pStyle w:val="Style15"/>
        <w:bidi w:val="0"/>
        <w:ind w:firstLine="709"/>
        <w:jc w:val="left"/>
        <w:rPr/>
      </w:pPr>
      <w:r>
        <w:rPr/>
        <w:t>Ìåæäó ïðî÷èì, â ïîñîëüñòâå åìó ðàññêàçàëè òàêóþ èñòîðèþ. Îäèí íàø ó÷åíûé óõèòðèëñÿ ïðîíèêíóòü â ñåêðåòíûé èíñòèòóò Ïåíòàãîíà. Âûøåë îí áëàãîïîëó÷íî. Íî ÷åðåç íåñêîëüêî äíåé îáíàðóæèë, ÷òî ó íåãî áîëèò è íå âèäèò îäèí ãëàç. òàê êàê â ïîñîëüñòâå â ýòî âðåìÿ íå áûëî îêóëèñòà, òî åãî îòïðàâèëè â àìåðèêàíñêóþ êëèíèêó. òàì ïîñìîòðåëè è ñêàçàëè, ÷òî ó íåãî ãëàç ïðîðåçàí ëàçåðîì. äàëüíåéøèõ ñàíêöèé íàøè íå ñòàëè æäàòü è ïåðåïðàâèëè ó÷åíîãî íà ñëåäóþùèé æå äåíü â Ñîþç. À ãëàçà ýòîò ó÷åíûé ëèøèëñÿ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Êîãäà ñ äåëåãàöèåé ÿ áûë íà Äàëüíåì Âîñòîêå, íà Ñàõàëèíå ìû âñòðåòèëèñü ñ ÷óäåñíûì ïðåâðàùåíèåì ôëîðû, êîãäà îáû÷íûå äëÿ íàøèõ ìåñò ðàñòåíèÿ îêàçûâàþòñÿ ïðîñòî ãèãàíòàìè. ýòî ÿâëåíèå áûëî íàçâàíî ãè ãàíòèçìîì. Ó÷åíûå ìíîãî ëåò çàíèìàëèñü ïîèñêîì ïðè÷èí òàêîãî ãèãàíòèçìà è ïîäîçðåâàëè, ÷òî ýòî ÿâëÿåòñÿ ñëåäñòâèåì ðàäîíîâûõ èëè äðóãèõ ðàäèîàêòèâíûõ ýëåìåíòîâ ïðèñóùèõ îòäåëüíûì ðåãèîíàì Ñàõàëèíà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Ïîæàëóé ñàìûì ñåðüåçíûì îòâåòîì íà âîïðîñ î ãèãàíòèçìå áûë ×åðíîáûëü. Ïî ðåøåíèþ ïðàâèòåëüñòâà íàìè â ðàéîíå ×åðíîáûëüñêîé àâàðèè áûëà ñîçäàíà ïîñòîÿííî äåéñòâóþùàÿ áèîëîãè÷åñêàÿ ýêñïåäèöèÿ ïîä ðóêîâîäñòâîì Â.Å.Ñîêîëîâà. ýêñïåäèöèÿ òùàòåëüíåéøèì îáðàçîì âåëà íàáëþäåíèÿ çà ýêîëîãè÷åñêèìè èçìåíåíèÿìè â ëåñàõ, ïîëÿõ è æèâîòíîì ìèðå. Âñå ýòî ïóáëèêîâàëîñü â ñïåöèàëüíûõ äîêëàäàõ. Áûëà ïðîäåëàíà èñêëþ÷èòåëüíî âàæíàÿ ðàáîòà ñ áîëüøîé îòâåòñòâåííîñòüþ è ãëóáîêèì àíàëèçîì. </w:t>
      </w:r>
    </w:p>
    <w:p>
      <w:pPr>
        <w:pStyle w:val="Style15"/>
        <w:bidi w:val="0"/>
        <w:ind w:firstLine="709"/>
        <w:jc w:val="left"/>
        <w:rPr/>
      </w:pPr>
      <w:r>
        <w:rPr/>
        <w:t xml:space="preserve">Áëèçêî îò ×åðíîáûëüñêîé ÀÝÑ, ãäå ðàäèîàêòèâíîå èçëó÷åíèå áûëî î÷åíü ñèëüíûì, îíî ïîäåéñòâîâàëî óãíåòàþùå íà ëåñà è âåñü ðàñòèòåëüíûé ìèð. Íî â çîíàõ, ãäå èçëó÷åíèå áûëî ñëàáûì, ýôôåêò áûë ñîâåðøåííî îáðàòíûé. ëèñòâà íà äåðåâüÿõ âûðîñëà â íåñêîëüêî ðàç êðóïíåå, ÷åì îáû÷íî. Êóñòàðíèêè è òðàâû âûìàõàëè äî ãèãàíòñêèõ ðàçìåðîâ. çîíòè÷íîå ðàñòåíèå ñ íàçâàíèåì, êàæåòñÿ, àììè, êîòîðîå îáû÷íî âûðàñòàåò äî 50 ñì âûñîòîé, íà ñëåäóþùèé ãîä âûðîñëî äî 1,5-2 ìåòðîâ, à öâåòóùèå çîíòèêè áûëè áîëüøå øëÿïû. Ñòàëî ÿñíî, ÷òî ñëàáàÿ ðàäèîàêòèâíîñòü ñïîñîáñòâóåò ãèãàíòèçìó ðàñòåíèé. È ýòî áûë ñóùåñòâåííûé ðåçóëüòàò â íàóêå. </w:t>
      </w:r>
    </w:p>
    <w:p>
      <w:pPr>
        <w:pStyle w:val="Style15"/>
        <w:bidi w:val="0"/>
        <w:ind w:firstLine="709"/>
        <w:jc w:val="left"/>
        <w:rPr/>
      </w:pPr>
      <w:r>
        <w:rPr/>
        <w:t>Îäíàæäû ìû åõàëè íà àâòîìàøèíå ïî 2-é îêðóæíîé äîðîãå Ïîäìîñêîâüÿ. ß âäðóã óâèäåë ãèãàíòñêèå ðàñòåíèÿ òèïà òåõ, êîòîðûå ÿ âèäåë íà Ñàõàëèíå. ß âûñêàçàë ãèïîòåçó, ÷òî â ýòèõ ìåñòàõ èìåþòñÿ êàêèå-íèáóäü ðàäèîàêòèâíûå ýëåìåíòû. Ìîè êîëëåãè-ýêîëîãè ïîäòâåðäèëè ìîþ äîãàäêó. Ìîæíî ñêàçàòü, ÷òî ãèãàíòèçì ÿâëÿåòñÿ ìàðêåðîì íàëè÷èÿ ðàäèàöèè â ðåãèîíå.</w:t>
      </w:r>
    </w:p>
    <w:p>
      <w:pPr>
        <w:pStyle w:val="Style15"/>
        <w:bidi w:val="0"/>
        <w:ind w:firstLine="709"/>
        <w:jc w:val="left"/>
        <w:rPr/>
      </w:pPr>
      <w:r>
        <w:rPr/>
        <w:t>Íî âîò îäíàæäû ðóêîâîäñòâî ×åðíîáûëüñêîé ÀÝÑ çàìåòèëî, ÷òî ðÿäîì ñ àòîìíîé ñòàíöèåé ñîòðóäíèêè ëîâÿò íà óäî÷êó ðûáó    è èñïîëüçóþò åå â ïèùó. Ýòî áûëà íåäîïóñòèìàÿ âåùü. Âëàäèìèð Åâãåíüåâè÷ äàë çàäàíèå ïðîâåñòè òùàòåëüíûé àíàëèç âñåõ ñîðòîâ ðûáû èç áëèçëåæàùèõ îçåð íà íàëè÷èå â íèõ ðàäèî íóêëåèäîâ. Îêàçàëîñü, ÷òî áîëüøå âñåãî çàðàæåíû òå âèäû ðûá, êîòîðûå æèâóò íà äíå îçåðà â èëå-ùóêè. Ïðàêòè÷åñêè âñÿ ðûáà áûëà çàðàæåíà. Èñêëþ÷åíèå ñîñòàâëÿë ñóäàê. Â ñóäàêå ïî÷òè íå áûëî ðàäèîíóêëåèäîâ, õîòÿ îí ñàì ïèòàëñÿ çàðàæåííîé ðûáîé. Â ÷åì æå äåëî? Âëàäèìèð Åâãåíüåâè÷ òîãäà âûñêàçàë ãèïîòåçó, ñ êîòîðîé ñîãëàñèëèñü èìåíèòûå áèîëîãè. Ñóòü ãèïîòåçû ñëåäóþùàÿ. Îêàçûâàåòñÿ, ñóäàê â òå÷åíèå ìèëëèîíà ëåò ñâîåãî ñóùåñòâîâàíèÿ íå èçìåíèë âèä, õîòÿ ïî÷òè âñå äðóãèå ðûáû ýâîëþöèîíèðîâàëè. Çíà÷èò, ïðåäïîëîæèë Âëàäèìèð åâãåíüåâè÷, â ñóäàêå èìååòñÿ ìåõàíèçì î÷èùåíèÿ îò âñÿêîãî ðîäà èíãðàäèåíòîâ, âêëþ÷àÿ ðàäèîàêòèâíûå. Îêàçàëîñü, ÷òî ñóäàê ïðè ïèùåâàðåíèè âûäåëÿåò ìíîãî ñëèçè, êîòîðàÿ àòñîðáèðóåò âñå, ÷òî íå ñâîéñòâåííî ïèùåâàðåíèþ. ýòîò ôåíîìåí îêàçàëñÿ è ïðàêòè÷åñêè âàæíûì, ïîñêîëüêó óñòàíîâèëè ïî êðàéíåé ìåðå îäèí âèä ðûá ïîâûøåííîé ÷èñòîòû è íàèáîëåå ïðèãîäíûé äëÿ óïîòðåáëåíèÿ â ïèùó ëþäåé. Íî âñå æå ðûáàêàì â çîíå ×åðíîáûëüñêîé ÀÝÑ ëîâëÿ ðûáû áûëà ñòðîãî çàïðåùåíà.</w:t>
      </w:r>
    </w:p>
    <w:p>
      <w:pPr>
        <w:pStyle w:val="Style15"/>
        <w:bidi w:val="0"/>
        <w:ind w:firstLine="709"/>
        <w:jc w:val="left"/>
        <w:rPr/>
      </w:pPr>
      <w:r>
        <w:rPr/>
        <w:t xml:space="preserve">òàê ðàáîòàë íàø âûäàþùèéñÿ êîëëåãà, çàìå÷àòåëüíûé ó÷åíûé è óäèâèòåëüíî ïðèÿòíûé ÷åëîâåê. Îí óøåë èç æèçíè â ðàñöâåòå ñâîåãî òðîð÷åñòâà, íî èäåè, êîòîðûå îí ïðèâíåñ â íàóêó, ñòîëü ñóùåñòâåííû è ñòîëü ðàçíîîðàçíû, ÷òî îíè äîëãî áóäóò ïðåäìåòîì âíèìàòåëüíîãî èçó÷åíèÿ è ðàçâèòèÿ.          </w:t>
      </w:r>
    </w:p>
    <w:sectPr>
      <w:type w:val="nextPage"/>
      <w:pgSz w:w="11906" w:h="16838"/>
      <w:pgMar w:left="1417" w:right="144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" w:hAnsi="Times" w:eastAsia="Noto Sans" w:cs="Noto Sans Devanagari"/>
      <w:color w:val="auto"/>
      <w:kern w:val="2"/>
      <w:sz w:val="2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0:04:00Z</dcterms:created>
  <dc:creator>Andrei Marchuk</dc:creator>
  <dc:description/>
  <dc:language>en-US</dc:language>
  <cp:lastModifiedBy/>
  <cp:lastPrinted>2000-03-02T19:59:00Z</cp:lastPrinted>
  <dcterms:modified xsi:type="dcterms:W3CDTF">2000-03-02T20:04:00Z</dcterms:modified>
  <cp:revision>1</cp:revision>
  <dc:subject/>
  <dc:title>                 Ñåðüåçíûå è íåñåðüåçíûå ðàññêàçû îá ó÷åíû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ena A. Martchouk</vt:lpwstr>
  </property>
</Properties>
</file>